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 THIS 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ystic BBS Version 0.01!  This is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hat has been released to the public.  This code was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ack in 1995 and hasn't been touched since then 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 IT IS NOT A HACK OF ANY CURRENT SOFTWARE!  It may greatly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(ie RENEGADE) but only because they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My goal is to do what they have done, and go beyo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!  This version is very ugly and very incomplete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put together so it could be released in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meant for you to run your BBS on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 I could get some ideas and suggestions on what need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PLENTY that needs to be done!  So please check it ou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it and give me some feedback.  I plan on upda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the future, especially if I get good feedback after i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e Internet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s and contacting the author, please check out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geocities.com/SiliconValley/Horizon/94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every few days because I plan on releasing updates fairly regula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NOTES ON THE *NEXT* VERSION OF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next version of Mystic should have the following addition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not list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Offline ma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of the strings will be available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cosmetic chang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/Networked message bases (I might need someone to tes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, message, and file base packer and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t I can't think of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support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      Load n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add/subtract 1 minute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hey add/subtract 5 minutes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are used to switch between status line displ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ference screens listing all the onlin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(xxx = .asc, or .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.XXX    Displayed if the user calls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.XXX    Displayed before "Filename:" prompt in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.XXX    Displayed if there is an upcomming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x    .XXX    Displayed during login if user has flag 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ELP   .XXX    Displayed if user selects help in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x   .XXX    Displayed after joining 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.XXX    Displayed right before hanging up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-9 .XXX    Displayed in order after user successfully enters their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.XXX    Displayed before asking the user to continue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1 .XXX    Displayed after user answers yes to continue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   .XXX    Displayed when the user has no mor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 .XXX    Displayed before the "login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xx    .XXX    Displayed during login if user has security of xx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.XXX    Displayed before dropping carrier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.XXX    Displayed before "filename:" prompt i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ight not be current - there may be more display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securit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    User must have fl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User must be in 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User must be logged in on nod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User must have security level of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D      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I      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L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CR       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CS       Number calls the user has mad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CT       Number of times that user has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DK       User's total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L       User's total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DT       User's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       Current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K       User's total # of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       Date the user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FU       User's total #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G#       Number of the user's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GN       Name of the user's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KT       User's total downloade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LO       Date the user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MB       Current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D    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PA   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O       Temporarily disable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D       Description of 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L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TL      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      Number of minutes the user has been onlin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UA      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UC       User'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UD       User'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UG       Us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UH      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UN      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UP       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UZ       User's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VR       Mystic BB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amp;1..&amp;4   Used in various prompts.  See ENGLISH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$Rxx&lt;MCI&gt;   Justify &lt;MCI&gt; code to the right x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$Lxx&lt;MCI&gt;   Justify &lt;MCI&gt; code to the left x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$Cxx&lt;MCI&gt;   Justify &lt;MCI&gt; code to the center xx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CI Codes: (used in protoco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Filename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CI Codes: (used only in archiv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Filena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Files to pack/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Temporary file path (where Mistic looks for FILE_ID.DIZ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may not be up-to-date either.  Also check \TEXT\MENUCMD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list which may be mo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Commands               Syso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Terminate call                 *#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Goto a new menu                *F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Page Sysop for Chat            *M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   List all users                 *U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Display file                   *L  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Change Group                   *S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  Display last 10 callers        *P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G  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A  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Commands              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Message Area Change            FA   File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Post a message                 FL   List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Read messages                  FU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Check for Email                FD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Send Email                     FE   Edi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Set New Scan Bases             F1   Mas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Scan for New Messages          FN  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s                       Multi-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  Run a door without a dropfile  NA   Set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Run a door with DORINFO1.DEF   NW   List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  Run a door with DOOR.SYS       NS   Send msg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C  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R   Read n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MYSTIC BBS... Stay tuned to the web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information on Mystic.  Its not much now, but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it will definetly be develope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