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rted to write the instruction manual for the software.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s, AND writing utilities is a lot of work for one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so I plan on doing a little at a time...  In other word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hile before the DOCs are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/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(MBBSUTIL.EXE, LANGEDIT.EXE, MAKELANG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ystic w/ Internet (telnet, netsgroup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ew Echo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 add/subtract 1 minute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hey add/subtract 5 minutes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are used to switch between status line displ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ference screens listing all the onlin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CI Codes: (used in protoco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Filename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CI Codes: (used only in archiv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Filena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Files to pack/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Temporary file path (where Mistic looks for FILE_ID.DIZ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is a full featured BBS package based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legard Bulletin Board System.  It is not another h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source code, which was released several years ago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rom SCRATCH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or compatible with at least a 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compatible operating system with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2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200 BPS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sion 5 FOSSIL driver (such as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robably possible to run Mystic BBS on a 286/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y disk drives and a 1200bps modem, it is DEFINE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, which can be foun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on most BBS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 line options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ystic BBS.  For example, when starting Mysti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option "-L" should be add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Mystic to run in "local" mode, meaning i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modem.  This will need to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dem 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-  This option will tell Mystic BBS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 that it will not try to sen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f Mystic is returning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, then this command should be ran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roperly configured for Mystic BB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useful if running an external mailer 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-  This option is used to specify which nod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.  The x is replaced with th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loaded.  For many SysOps, this can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needed if multiple phone l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, see the Running Multi-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.  This screen will give you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ptions of your BBS, as well as answer any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rom the Waiting for C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log in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ll the menus that callers will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in almost any way possible.  The menu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of the BBS.  For more information, see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rchive software to be con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 use in compressing messages and fil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the Archive Ed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ystem events to be configur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can be used to automatically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ny number of utilities or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For more information, see the Event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set up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ere software can be transfered to 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File Base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etup of "groups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agorize both file and message bases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, see the Group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ecurity access level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message conferences to b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Mystic supports local message bases as well a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(such as FidoNet) with extra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, see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file transfer protocols to b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.  File transfer protocols ar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from the BBS syste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all the gener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.  For more information, se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editing of the user data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about each system user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.  For more information see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S System (Access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. 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ysOp total control over who can do what.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.  Where X is the flag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rder to pass.  For example: FA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user flag A on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.  Where X is the number of the group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oup editor.  For example: G1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n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m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Editing Syste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a text file. 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file extention then the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User Settings. 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edit their user profile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user's profile to edi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a Group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what group they are in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can be used to force the user to jo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if the number of the group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Editor)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off user. 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xxx and then log the us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ystem. 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 to a new menu. 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ommand is required.  It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the System Operator for cha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line of text.  This comman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of text.  The optional data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all system users. 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all user accounts on th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is set to SEARC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arch 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change thei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Bas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file.  This comm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and allow them 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Batch Queue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 list of files that they hav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files.  This command will lis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New file scan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all files that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since the last time they preforme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fil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file upload. 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file database.  If there are any foun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earch for FILE_ID.DIZ for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reate a file entry into the database. 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SHOULD BE MADE AVAILABLE 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irectory editor. 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editor for the current file b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the current message base from a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ssage Bas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cans all message base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electronic mail to another user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set to a user name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e-mail to that user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nding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Node Action. 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ulti-node chat.  This command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ode chat conference where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ed in 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message to a nod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a message to another logged in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certain node. 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ext.  For example, 2;Hello w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node 2 saying Hello.  If a zero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number, the message text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urrently logged in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ho's Online. 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logged into the syst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general idea of what they a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(QWK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onfigure user's QW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.QWK packet. 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QWK scanned bases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.REP packet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er. 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Archive Configuration. 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are displayed at certain tim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exist in the TEXT directory and have an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.ANS or .ASC.  If the user has ANSI graphics toggl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ll display the files with the extention of .AN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ANSI graphics toggled on, the 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extent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tem display files are being removed from the softwa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have a display file displayed for each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file, making many of these fil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system display files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where .XXX is either .ANS or 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.XXX - Displayed during login if the user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x    .XXX - Displayed during login if user has flag 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HELP   .XXX - Displayed if user selec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x   .XXX - Displayed after joining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.XXX - Displayed right before hanging up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selects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1-9 .XXX - Displayed in order from 1 to 9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enter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 .XXX - Displayed before asking the user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1 .XXX - Displayed after user answers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 .XXX - Displayed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ion, and befor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xxx    .XXX - Displayed during login if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xx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roughout Mystic BBS, and are in the format of ~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~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~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~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called &lt;Calls_Today_Will_Be_Here&gt; times toda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yan bacgrk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~$R05, not ~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R30~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~$L30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C70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&amp;1 through &amp;6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different display strings.  See the languag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where and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 - Displays the number of the user'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 - Displays the name of the user'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 Prompts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