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 =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New or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changes are documented here.  Only the major feature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3-97  Version 0.01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Mystic BBS no longer checks for an inactivity timeo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QWK/REP system has been implemented.  Four new menu commands go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: OD - Download QWK packet, OU - Upload REP packet, OC -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ptions, and OS - Set QWK scanned bases.  This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with a remote connection, but it works fine upload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QWK/REP packets into the local QWK director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with BlueWave and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Added a Display Column option in the Menu Flags section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his can be set from 1 to 3 and will format the defau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to 1, 2, or 3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Rewrote the "Select Message Base" function and cleaned u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Message base passwords are now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Mystic was still looking for an inactivity timeout when a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.  This resulted in the user getting logged off fo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turning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Added more strings into the language file.  Almost al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Add networked message base support (FidoNet).  It hasn't been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astEcho seems to export messages without any problems. 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reate an ECHOMAIL.JAM file, so 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your JAM tosser not to look for it.  Mystic will now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rrorlevel of 5 if new echomail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Several other changes and fixes that I didn'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7-97  Version 0.02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Added "Calling From" into the Who's Online listing. 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 in the ENGLISH.TXT file (138 and 1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Added option to run an external uploads processor such as THD Pr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 recommend).  Options for the uploads processor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ystem Configuration -&gt; File Settings area. 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CI options are: %1 = ComPort, %2 = Baud Rate, %3 = Path/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Changed the way Mystic BBS shells out to the OS. Mystic now uses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to shell to Disk/XMS/EMS as it works much better than th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as using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Mystic wasn't updating the download counters after a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working now, but it has not been tested sinc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BBS to test it 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Users who have Sysop access to a message base can now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the base whi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Mass file upload option is finished (menu command F1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pload all files that are in the current file bas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ave not been added into the database.  It will als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and use that for the file description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Finished coding the File Directory Editor (menu command F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the sysop to edit the files listed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with options to edit the descriptions, file date, size,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, etc, and optionally delete the fil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Added configurable date formats for you people outside of the USA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ystem Configuration -&gt; New User Settings there is now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te format which can be set to MM/DD/YY, DD/MM/YY, YY/MM/D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.  If this is set to ask, Mystic BBS will ask new us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format they'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Added new menu command (GE) which will allow the use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settings to be changed.  See MYSTIC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Fixed a bug in the menu columns option.  Mystic would not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correctly if MCI color codes were used in the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The Send E-mail menu command (MW) can now be used to forc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nding e-mail to a certain user (defined in the optional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YSTIC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The colors for message text are now configurable for each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 for each base are in System Configuration -&gt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User's are now able to set their own screen length for screen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s will be prompted during new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Mystic BBS will now run the NEWINFO.MNU menu before saving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  This menu can be setup to allow the user to verify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formation they provided before saving and crea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  If the NEWINFO.MNU file does not exist, Mystic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save the new user's account.  NOTE: This menu can NO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menus.  If you use a GO command (go to new menu)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serious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Sysop chat hours can now be configured in System Configura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ettings.  There is also an option "Send Chat Feedback"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, will allow the user to send e-mail to the Sys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doesn't answer a page, or if the user attempt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off-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Added many more strings into the language editor.  Almost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Multi-Node chat is now working without any problems.  Its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tive right now, but it will be worked on mor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Plans include multiple chat rooms (public &amp; priv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node-to-node split screen chat, private messages,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be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Language system has been completely implemented. 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editor in System Configuration which can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anguage files as well as text and menu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anguage file.  Renamed the ENGLISH.TXT to DEFAULT.T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language files now have the extention of .L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9-97  Version 0.03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