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ooo     oooo              oooooooo8  ooooooooooo ooooo   ooooooo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88o   888  oooo   oooo 888         88  888  88  888  o888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888o8 88   888   888   888oooooo      888      888  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8  888  88    888 888           888     888      888  888o     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88o  8  o88o     8888    o88oooo888     o888o    o888o  888oooo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8o888                Ascii Art by The Dutch Dude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-1998 By James Coyle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entioned programs are copyrighted by their respected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stic BBS Interne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sticbbs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ld Wide Web (WW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geocities.com/siliconvalley/horizon/9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OCs are not yet completed.  I will be working on them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s.  If you are very familure with Mystic BBS and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write the documentation, please e-mail me or sign m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on the Mystic BB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so read the HISTORY.DOC file which wa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 It explains a lot of things that have not yet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s.  Between MYSTIC.DOC and HISTORY.DOC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a good idea of what Mystic BBS offers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for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've got quite a bit of questions on this matter, here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near future, possibly May/June/July, Mystic BB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in the standard DOS version as well as a native O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32 (Windows 95/98) version - IF THERE IS A DEMAN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n OS/2 and a Win95/98 version of Mystic BBS, please e-mail 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the suggestion book on the Mystic BBS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vent that there is a demand for 32-bit versions of Mystic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donation/reg fee may be asked.  Mystic BBS has always bee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 would like to keep it that way, but if Mystic BBS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into the future, I will need to purchase new development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pending a great deal of time developing and tes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sking for any money, and I simply cannot afford to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 dollars on software which I would only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f you think Mystic BBS for Win95 and OS/2 is worth paying $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please let me know.  And of course, after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, all future updates will be free for all platforms that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notes of things not covered in the DOC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s returned by Mystic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Cri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New Echomail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(Q)uit from WFC menu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commands while a user i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  Break into line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E   Edit the online user'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  Hangup o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  Break into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  Upgrade user to a defin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 keys add/subtract 1 minute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/Down hey add/subtract 5 minutes from the user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/Right cursor keys are used to switch between status line disp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reference screens listing all the online 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MCI Codes: (used when running a do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1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2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3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 is a full featured BBS package writt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nd up.  It is not just another hack of the Telegard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System source code (which was released several years ago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from SCRATCH with highly optimized code for both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n Turbo Pascal 7.0 (look at the .EXE and .OVR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ject goal for Mystic BBS is to produce a fast and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ackage which offers features not found in any other BBS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eatures previously only found in expensive commerci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time, Mystic BBS is free for use.  It has no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if a registration fee will ev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requirements to run a bulletin boar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BM or compatible with at least a 286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OS 3.0 or compatible operating system with SHARE.EX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72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300 BPS modem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Revision 5 FOSSIL driver (such as X00 or B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t is probably possible to run Mystic BBS on a 286/1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loppy disk drives and a 300bps modem, it is DEFINE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is distributed in an achived format using PkWare's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.  In order to successfully install Mystic BB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have a copy of PKUNZIP.EXE, which can be foun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nd on most BBSe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Installation Inst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Create a temporary directory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UnZip the distribution archive (usually MBBS_xxx.ZIP)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mporary directory (usually PKUNZIP MBBS_xxx.ZIP will d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ype "INSTALL" to run the Mystic BBS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ollow the instructions that the INSTALL program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delete all the files in the temporary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temp directory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command line options which can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ng Mystic BBS.  For example, when starting Mystic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the option "-L" should be add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ell Mystic to run in "local" mode, meaning it will no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the modem.  This will need to be don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Modem Configuration and set up your modem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  -  This option will tell Mystic BBS to run in loc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aning that it will not try to send any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m.  If Mystic is returning a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rror, then this command should be ran s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n be properly configured for Mystic BB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lso useful if running an external mailer or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ront do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x -  This option is used to specify which node of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load.  The x is replaced with the nod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loaded.  For many SysOps, this can be ignor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only needed if multiple phone lin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more information, see the Running Multi-N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ystic BBS is executed, the first thing you will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for Call Screen.  This screen will give you access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options of your BBS, as well as answer any inco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calls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available from the Waiting for Call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PACE] Loc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log into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#]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ll the menus that callers will 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dited in almost any way possible.  The menu syst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bone of the BBS.  For more information, see the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archive software to be config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for use in compressing messages and fil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the Archive Edito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ystem events to be configured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can be used to automatically shell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any number of utilities or functions that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.  For more information, see the Event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ysOp to set up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where software can be transfered to 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File Base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G] Grou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setup of "groups"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tagorize both file and message bases together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this, see the Group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Security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security access levels to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message conferences to be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Mystic supports local message bases as well as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s (such as FidoNet) with extra 3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is, see the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]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file transfer protocols to be set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 BBS.  File transfer protocols are used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d from the BBS system.  For more information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Editor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where all the general information abou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fined.  For more information, see the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]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editing of the user databas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tored about each system user can be edi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Editor.  For more information see the User Edito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V]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the editing of the vooting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.  For more information, see the 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ACS System (Access Comm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S system is used throughout the BBS to limit access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.  It is an extremely powerful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the SysOp total control over who can do what. 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editors where there is an ACS field,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supports the following 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  -  This command is used to check if a user has a certai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d on.  Where X is the flag that the user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order to pass.  For example: FA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user access flag A on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oup.  Where X is the number of the group 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Group editor.  For example: G1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be in group #1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x  -  This command is used to check if a user i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command at a certain hour.  Where X is the h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-hour mode (ie 00 is midnight or after, 23 is 11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).  For example: H12 will prevent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cessing this command before 12 noon on any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x  -  This command is used to check if a user is onl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rtain node number.  For example: N1 will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is currently logged in on Node 1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 -  This command is used to check if a user meet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urity level.  For example: S20 will requi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have a security level of 20 or high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x  -  This command is used to check if a user ha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minutes remaining in online time.  For example: 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uld require the user to have a least 10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 time in order to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x  -  This command is used to check if a user i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Group.  Where X is the number of the group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ile Group editor.  For example, Z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to be in File Group #1 in order to pass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above commands can be used together to create an AC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by Mystic BBS.  Below are some examples of how they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     - User must have security of 255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255n1fA - User must have a security level of 255 or higher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logged into Node 1, and have user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ggled on, in order to pass this 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10z1h12 - User must have a security level of 1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currently in File Group #1, and be acces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fter 12:00 noon, in order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]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is where setting up the BBS begins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ll of the basic BBS definitions are found, includ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, Modem Setup, and more.  Below is a screen capture of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nfiguration screen looks like, followed by an explan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hat each option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Modem/N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Fil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essage Area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] System Path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paths option will allow you to setup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that Mystic BBS will use to store and proces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.  These paths are setup initially by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in most cases they don't need to be chang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options are available in the System Paths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System Path   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Data Path        : C:\MYSTIC\DAT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essage Base Path: C:\MYSTIC\MS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System Logs Path : C:\MYSTIC\LOG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Protocol Path    : C:\MYSTIC\FILE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rchive Path     : C:\MYSTIC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Local QWK Path   : C:\MYST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File Attach Path : C:\MYSTIC\ATTACH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Script Path      : C:\MYSTIC\SCRIP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System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path is the main BBS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.EXE and its supporting files are located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, this 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ata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ll of it's data files.  In almost all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ever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essage Bas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ssage base path is the default directory where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will store it's message base data files.  Mystic B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the option of storing each message base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, but in most cases this is not needed and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utter up your hard drive.  For more information on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 bases in different directories, see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System Log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logs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an updated log file of BBS activity.  The log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to see what each caller was doing whil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.  These files are not used by Mystic BBS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for information purposes only.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the files in this directory every so often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become large and wast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Protoco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path is the directory where al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s are stored.  For more information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protocols, see the Protoco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rch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rchive path is the directory where all exter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are stored (ie PKZIP.EXE, RAR.EXE, ARJ.EXE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archives, see the 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Local QWK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ocal QWK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QWK offline mail packets if the user is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locally.  This directory usually poi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of your offline mail reader, if you use 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information, see the QWK Offline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File Attac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ttach path is the directory where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files that are attached to messages.  Mystic BB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s to optionally include a file to any message po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Scrip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path is the directory where all compiled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programming files are found.  Mystic BBS suppor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 programming language that can be used by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games, utilities, or BBS enhancements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see the MPL.DOC fil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 Modem/Nod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m/Node setup is where all information abou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currently loaded node is defined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 of a FOSSIL driver in order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dem.  A FOSSIL driver is a program which is loa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oftware and provides the software with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e with many different types of modem setup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drivers are free for non-commercial use and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various BBSs and throughout the Internet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Mystic BBS web site and the Mystic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f they can not be found some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s a screen capture of the Modem/Node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 1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 Port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Baud Rate    :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RTS/CTS Flow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XON/XOFF Flow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Modem Init   : ATZ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Modem Hangup : +++~~~~ATH0|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odem Offhook: ATM0H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Modem "OK"   :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Modem "RING" :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Modem "ATA"  : ATA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1200   : CONNECT 1200          2.  2400   : 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4800   : CONNECT 4800          4.  7200   : CONNECT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9600   : CONNECT 9600          6.  12000  : CONNECT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14400  : CONNECT 14400         8.  16800  : CONNEC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19200  : CONNECT 19200         10. 21600  : CONNECT 2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24000  : CONNECT 24000         12. 26400  : CONNECT 2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28800  : CONNECT 28800         14. 31200  : CONNECT 3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33600  : CONNECT 33600         16. 38400  :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57600  : CONNECT 57600         18. 115200 : CONNECT 115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communication port that your modem i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.  Valid communication ports are usually 1 through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can be setup to use other port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on the Com Port, please refer to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that came with your modem.  If you are still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, try reading the documentation that c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, or possibly the instruction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 (ie Windows, DOS, OS/2) that 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Modem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at modem speed to use with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.  Valid baud rates are currently 300 through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some FOSSIL drivers allow baud rates up to 115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 on this setting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 that came with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RTS/CTS hard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Yes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/CTS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whether or not Mystic BBS will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SSIL driver with XON/XOFF software flow control. 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this option toggled to No by default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houldn't need to be changed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ON/XOFF flow control, please refer to your modem 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Modem Initializa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initialization comman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nt to the modem upon the startup of Mystic BB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used to set the modem to work with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Mystic BBS expects your modem to NOT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when a ring is detected, and to return verbos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such as CONNECT x (where x is the baud rate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modems these options are already on by factor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 some cases they are not.  If Mystic BBS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ming call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manual for the proper modem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Modem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hangup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after a user terminates the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command should tell your modem to hangu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ed to another modem.  In many case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gup command will work, but in some cases it will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s having problems hanging up the ph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call, you may need to refer to your modem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 for modem commands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odem Offhoo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odem offhook command, which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modem before a local login.  This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ke the modem offhook so if someone dials the BBS,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reports a BUSY signal.  In most ca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 command will work, but if the BBS phon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nging during a local logon, you will need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for the command to tak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Modem "OK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modem command has been sent successfully.  I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cases "OK" is returned by a modem whe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has been entered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ng with your modem, you may need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instruction manual to make sure that it returns a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Modem "RING"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result string that your mode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 RING is detected.  In almost all cases, a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he text "RING", but if Mystic is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ing incomming phone calls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Modem "AT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that is sent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answer an incomming phone call.  In almost al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"ATA" command will work, but if Mystic i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s answering incomming phone calls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your modem instruction manual and adjus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8] Modem Conne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commands are used to define the result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returns when a connection has been ma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on speed that goes along with each resul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ome cases the default connection strings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.  If Mystic is not taking the us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a connection has been made, you may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nstruction manual to see what baud rat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 supports and the result strings that go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] General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neral Settings section is where all the general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are defined.  Below is a screen capture of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nation as to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BBS Name   : Anothe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Sysop Name 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ystem PW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Default Start MNU 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Default Fallback   :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Languag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Max # of Nodes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Screen Saver     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Inactive Timeout   :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Chat Hours Start  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Chat Hours End     : 23: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llow Sysop E-mail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Login Terminal Mode: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BBS List Edit ACS  : s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System Operator (SysOp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ame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or (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system password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f you wish to run a private BBS system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one who knows the password can access.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 blank, the system password option will be disabl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ystem password is set, Mystic BBS will promp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system password IMMEDIATELY after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- before displaying anything else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enter the system password,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.XXX will be displayed,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fault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start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enu is the first menu that the user will se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ging into the BBS.  It can be optionally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level, or for each individual user.  If a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 is NOT defined for the user's security level o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user, Mystic BBS uses the default start menu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menu that the user will see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rt menu, see the Security Level Editor secti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efault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fallback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back menu is the menu that is loaded if the menu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ying to access doesn't exist.  The fallback men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or each menu in the Menu Editor, but if a fallba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efined for the menu the user is trying to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use the default fallback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supports the use of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efinitions which can be used to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terface of your BBS.  The default language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 in the data directory, or Mystic BBS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.  For more information on the Language syst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anguage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in use.  Each copy of Mystic BBS is a nod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multiple phone lines and need to run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, then each copy of Mystic you are runn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.  For more information see the section on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number of min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 to wait before activating the screen save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 a BBS, the software can sometimes sit id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for quite a while.  A screen saver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revent screen burn-in while waiting fo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activity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number of seconds a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dle before Mystic BBS will hang up on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ysop Chat Hours -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when the Syso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for chat.  If a user tries to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hours, Mystic will not activate the page 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instead inform the user that the SysOp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ptionally ask the user if they'd like to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Sysop Chat Hours -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goes along with the above option whic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Op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llow Sysop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the user will be ask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like to send e-mail to the SysOp if they try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off chat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Log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how Mystic handles gett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minal emulation.  If set to Ask, Mystic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  If set to detect, Mystic will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terminal emulation to use.  If set to Detect/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ttempt to detect and if ANSI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ed, the user will be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BBS List Edi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required to edi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BBS list.  Mystic will also allow the user wh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ry in the BBS list to edit it regardl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File Area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ection is where all option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transfer bases are found.  Below is a screen cap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Area Settings screen followed by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Import FILE_ID.DIZ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Max File Desc. Lines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uto-valida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See unvalidated files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L unvalidated files  : s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Test uploaded files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Pass errorlevel 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Test command line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fil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cial during a fil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fil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Import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allow Mystic BB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uploaded files for a FILE_ID.DIZ file. 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included in many archives and contains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.  If this file is found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read the description and use it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n the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Max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hich can be used for each file entr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the range of 1 to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uto Valida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the files they upload to be marked as 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y do not pass this ACS string,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See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for unvalidated files to appear in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ownload Unvalidated File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a user must p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to download a file that is marked as u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Test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optionally supports external upload test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load processor is a program which will search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ruses and/or errors which may have occu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ransfer.  Any upload processor should work with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D Pro Scan is recommended.  It's fre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Mystic BBS web page and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to Yes, Mystic BB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the external processor after all uploa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Pas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Errorlevel which is retu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rnal file processor if the file has passed al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ccessfully.  For more information,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d with 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Tes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which is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rnal file processor.  The following MCI cod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Modem Co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Modem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Path and File Name of file to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, see the documentatio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processor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] Message Base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Settings section is where all options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 system are found.  Below is a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essage Base Settings screen following by an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Compress area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QWK/REP filename     :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Welcom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News filename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Goodbye filenam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Default Archive     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QWK Max Msgs/Base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QWK Max Msgs/Packet  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Quote Color      : XX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Text Color       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Tear Line Color  : --- T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Origin Line Color: * Orig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Compress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, if toggled on, will compress message area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they are always sequencial during a message area list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message area list, if a user does not have access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2, then the next area that the user doe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will become area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QWK/REP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internally supports the QWK/REP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.  The QWK offline mailing system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messages from the BBS message base and r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line using a QWK mail reader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 and reply to mail offline when it's convinent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so keeps the phone line free for other call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ill not be reading messag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/REP filename is the name of the pack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create for the user when they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a QWK packet.  This file name should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BS name so it doesn't get mixed up with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from anothe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QWK Welcom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QWK offline mail readers offer support to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are included with a QWK packet.  This option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name which the QWK reader will display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opens the packet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QWK New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as BBS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QWK Goodby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file tha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QWK offline reader when the user has finish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Default Archive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the default arch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compress QWK packets.  The extention shoul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tion of any archives which have been set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QWK Max Msgs/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 per message 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is disabled 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QWK Max Msgs/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maximum number of mess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acked into a QWK packet.  This op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Default Quo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ed 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Default Tex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while reading messages.  This col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Tear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ar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Default Origin Lin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the default display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rigin line while reading messages.  This color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onfigured for each individual message base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 Network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Settings option is used to setup Mystic 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networks such as FidoNet.  A Message Bas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collection of BBSes that all share the same message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ing users on a BBS in Europe (for example) to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with users on a BBS in the United State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, see the section on interfacing wit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Network Setting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0:0/0                         2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0:0/0                         4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0:0/0                         6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0:0/0                         8. 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0:0/0                         10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0:0/0                         12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  0:0/0                         14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.  0:0/0                         16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.  0:0/0                         18.  0: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.  0:0/0                         20.  0: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Origin : Mystic BBS * (000)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20] Network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are used to setup Network addresses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 joins a message network, it is assigned a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is used to identify the BBS.  Mystic BBS allow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address definitions, meaning that Mystic BB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terfaced with up to 20 different message networ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fault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origin lin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for each message base.  This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 individual message base in the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rigin line is a line of text which is ad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of each message posted into a network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used to identify what BBS the message origin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other general informa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ied about your BBS (ie, phone number, modem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] Language Editor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Languag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nguage editor is where all available languag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  A language file is a text file tha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that is displayed to a user while they are onl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an be edited with any text editor, 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supplied with Mystic BBS (LANGEDIT.EXE). 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, the user interface can be totally custom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liking.  Almost 100% of the text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customized using the MCI system and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thin the language files. 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files can be found in the default language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ystic BBS (DEFAULT.TXT in the main 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language file has been edited, it must the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language compiler included with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LANG.EXE) before the changes will take effect in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Note that the default language file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nfiguration -&gt; General Settings section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ystic BBS to run properly.  If you are new to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nd are not too sure what you are doing,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make a backup of your BBS system before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screen capture of the 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ed by an explaination of each availabl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  File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DEFAULT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insert a new language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database.  Do not insert a new languag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not already been compiled.  If a user select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doesn't have a compiled language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n error message and Mystic BBS will th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the default language file, as defin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-&gt; Gener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lete a languag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Modif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edit the settings for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y.  When this option is selected, Mystic BB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 settings for the language file to be ed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s a screen capture of the Edit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Description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Text Path  : D:\TP\MYSTIC\TEX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Menu Path  : D:\TP\MYSTIC\MENU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Use Lightbar Y/N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Y/N Highlight Yes: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Y/N Highlight No :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Input field color: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holds the description of the languag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ption is what the user will see when they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lect a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file name of the compiled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iled language file must exist in the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for Mystic BBS to use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Tex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displa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language exist.  It is possible for languag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re the same text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Menu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irectory where all system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is language exist.  It is possible for langu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hare the same menu directory as other 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Use Lightbar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Mystic BBS will use lightbar 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rompts for this language.  The user must hav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to use any lightbar options. 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ANSI and this option is turned on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it and use standar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Y/N Highligh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Yes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Y/N Highligh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text that is displayed in a Y/N lightba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user has selected a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Input Fiel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out the BBS, Mystic will prompt the use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ed input field.  The color of these input fiel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here using the MCI color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N] New User Settings (System Configuratio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User Settings section is used to define how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ndle new callers who wish to create an accou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  The following is a screen capture of the 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following 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Allow New Users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New User PW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Security Level 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Ask Alias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Ask Real Nam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Ask Street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. Ask City/Stat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. Ask Zip Code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Ask Home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 Ask Data Phone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. Ask Birthdat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. Ask Gender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. Use USA Phone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. Date Format    : MM/DD/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. Language File  : 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llow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toggled off, Mystic BB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accounts.  Instead, the display file CLOSED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isplayed and the call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define a new user passwor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has been defined, a caller who attempts to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new user will be prompted for the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y will be able to continue to log in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New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security level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upgraded to after successfully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 login procedure.  For more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urity system, see the Security Level Edito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sk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sk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As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stre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Ask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Ask 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Ask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Ask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Ask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date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L] Ask 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ask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i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] Use US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option is set to Yes, Mystic BBS will use US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numbers (XXX-XXX-XXX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N]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ate format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user.  Valid options are MM/DD/YY, DD/MM/YY, YY/DD/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sk.  If this option is set to Ask, Mystic BBS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new user which date format they'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]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ich language fil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 users.  Valid options are Use Default and Ask. 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Default, Mystic BBS will use the defaul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ined in the General Settings section.  If set to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will ask the user which language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editor is where all system events are setup. 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is when Mystic BBS exits at a specified time s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can be ran to help maintain the BBS.  The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apture of the Event Editor screen followed by an 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ert option is used to add a new event into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After an event has been added, it should b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as you want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option is used to remove an event from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odif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option is used to edit an event already in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When this option is selected, the follow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. Active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Description    : New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orced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Errorlevel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 Execution Time :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. Busy Warning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. Last Ran on    : 00/00/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!] Activ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if the event is active.  If th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set to active, Mystic BBS will ignore the even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esn't even exist in the ev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ets the description of the event. 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lly used by Mystic BBS but is added to help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which event doe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if the event is a forced ev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ced event will run at the execution time no matter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ircumstances are.  If a user is online when a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approches, they will be warned and then the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terminated if they do not log off by the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event is not a forced event, Mystic BBS will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terminates their call before runn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Errorlevel that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 at when this event is being ran.  This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file which runs the BBS to determine which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ning.  For more information on Errorlevels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, see the instruction manual for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et what time Mystic BBS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.  The time format is in 24-hour forma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:00 is 12 noon, and 23:59 would be 11:59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Bus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sy warning option is used to set when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n the user of an upcomming event.  So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5, Mystic BBS will wait until 5 minu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to warn the user.  If the event is not a forced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Mystic BBS does not run the event until the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, and this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Last R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used to show the date when the even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.  In most cases, this option does not need to b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ystic BBS keeps this field up-to-date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t 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editor is where all archive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setup.  Archive utilities are programs which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files and compress them into one file, saving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case of a BBS, file transfer time.  Archive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Mystic BBS in the file transfer functions, and in the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line mail functions and are almost required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pular archiv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kWare's PKZIP utilities              ARJ241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obert Jung's ARJ utilities           PKZ204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ugene Roshal's RAR utilities         RAR20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ruyasu Yoshizaki's LHA utilities    LHA2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ities can be found on most BBSes an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Many are 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Archive Editor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 Ext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ZIP 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LZH  Yoshi's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RAR  Roshal's 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ARJ  Jung's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] Inse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insert a new archive defini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] Dele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delete an archive defini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M] Modify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used to edit an archive defin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editor.  Below is a screen captur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screen followed by an explaina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: PkWare'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Extension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Pack Cmd  : PKZIP -a -ex -o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npack Cmd: PKUNZIP -o -ed %1 %2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View Cmd  : PKUNZIP -vb %1 &gt;%3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scription of the archiv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when listed by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Archiv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rchive extension as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utility which is currently being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ack a group of files into one file.  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be used for this command line and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npack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npack an archive into the temporary directory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I codes must be used for this command line and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Vi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command line that Mystic BB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view the contents of an archive.  Mystic BB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s the viewing of ZIP, LZH, ARJ, and RAR files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is not of one of the above types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into the archive definitions and use th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to view if the extension of the fil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the archiv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codes work just like the MCI display codes, but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definitions.  The following MCI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Archiv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1 = File nam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2 = Files to 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3 = Temporary file directory where Mystic BBS packs/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Editor (Editing File Transfer Protoc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ocol editor is where all file transfer protocols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tained.  A file transfer protocol is a program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ransfer files between computer systems.  In almost all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eeded if you wish to run a BBS, unless you don't pla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file transfer section or any of the QWK offlin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Mystic BBS comes pre-configured to use the CE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driver.  This archive can be found on the Mystic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on various BBS systems under the filename of CEXYZ100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X is the archive type).  In most cases, you sh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 CEXYZ.EXE file into the protocol directory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Configuration -&gt; System Paths in order to have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protocol setup.  If you wish to use a protocol driv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EXYZ, you must make sure that it is capable of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DSZ-styl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screen capture of the Protocol Editor screen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Key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X   (CEXYZ)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Y   (CEXYZ)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Y   (CEXYZ) Y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G   (CEXYZ)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G   (CEXYZ) Ymodem-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Z  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Z   (CEXYZ) Zmodem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 Inser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dd a new protocol definition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 Delet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llow an existing protocol defini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 Modify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an existing protocol definition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screen capture of the Protocol Edit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llowed by an explaination of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6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Key        :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Description: (CEXYZ)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Batch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UL Command : cexyz.exe /P%1 /B%2 /L%4 /Rz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DL Command : cexyz.exe /P%1 /B%2 /L%4 /Sz 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hotkey which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tocol from the protocol list. 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sure that a protocol definition does not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tkey as another protocol definition, or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name / description of the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will appear when a user is prompted to 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this protocol is a batch protoco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tch protocol is a protocol which allows a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be sent at one time, consecutively.  If a user has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st of files to download at one time, Mystic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 them to select a BATCH protocol.  If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ed only one file to download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to select a non-batch protocol.  Note that som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both single and batch file transfers, so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definitions on the protocol editor for one protocol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he setup for single file transfers, and one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up for batch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Up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upload (receive)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connection.  There is a specific set of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can be used in the protocol editor only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Downloa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mand line that is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driver in order to download (send files FROM th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connected user.  The MCI codes available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editor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COL SPECIFIC MCI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1 = Comport which the modem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2 = The baud rate the user is currently connec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3 = Name of the file being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%4 = Baud rate as setup in the Node settings (loc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ing Booth Editor (Editing Voting Booth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ting Booth Editor is where all questions and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in Voting Booth are setup.  The Voting Booth option can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20 voting questions, and 15 answers per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Voting Booth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dd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] Added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voting questio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d from the Voting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dify Voting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voting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.  All available answers and options for each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efined here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ting Booth Question Editor followed by an explaina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Question     : New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Votes      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Vote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Add ACS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Forced ACS   : s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New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)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question text as it will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who is voting on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V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total number of vot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d for this question.  Note:  Mystic BBS internally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of this and in most cases this option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d by the SysOp.  If this option is changed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an error in the percentage calculation in the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l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Vot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vot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.  If the user does not meet the ACS str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not be able to see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Ad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defines the ACS string which is required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to the voting question.  If the user meets this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they will be able to add their own answ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ting question, as long as the maximum of 15 answers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Force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BBS can optionally force users to vote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 This option defines the ACS strin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user to vote on the question.  If the user mee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 string as well as the ACS string for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, they will be forced to vote on this ques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ting into any syste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 to 15] Edit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nswers for each question are listed in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or as 1) through 15).  By entering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on the command line, the answer text can be edi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as the the number of votes for each answer.  Note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votes for each answer is maintained by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es not need to be edited by the Sysop.  If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changed, it may cause an error in the pre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 in the voting ques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Delet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defined answer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Inser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allows a new answer for the ques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(Editing File 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base system allows users to transfer files to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ystem so they can be shared with other users of the BB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catagorized into different file bases, which ar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Base Editor.  The following is a screen cap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ase editor screen along with a description of eac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oard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#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)nsert, (D)elete, (M)odify, (Q)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I] Insert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 new file base definition to be a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 Delet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an already defined file base to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 bas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 Modify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allows the settings for an already defined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edited.  The following is a screen capture of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screen along with an explaination of what each op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1 of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Name           : New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Filename       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Display File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ACS     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List ACS  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Upload ACS  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Download ACS   : s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Storage Path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. Password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Show Upload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. Default NewScan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Q/Qu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file base name / description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to the user when they select a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B]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ata file name that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this file base.  This file sh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, different from all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C]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splay file that Mystic ca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he files in this base are listed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and should be left blank if you do not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send a display file before each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]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gain access 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] List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list the files available in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F] Up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upload (send) files from their comput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G] Download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ACS string which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download (receive) files from this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o thei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] Storag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irectory where Mystic will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uploaded into thi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I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password which is requir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base.  If you do not wish to require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is base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J] Show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if Mystic BBS will show the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during the file list.  If this option is set to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stic will show who uploaded each file into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end of the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K] Default New Sca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defines the default new scan setting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.  When a new user logs into the system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ase new scan setting for this base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Editing System Men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menus are the core of the BBS system.  It is where 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nd functions available to the user are defined and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an unlimited number of defined menu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tup in any way, allowing a totally customizable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creen capture of the Menu Editor screen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n explaination of the op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Editor (Menu Command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Lis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to th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extended BBS list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set to SEARCH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for a boolean search string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list f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the short BBS list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set to SEARCH, Mystic BBS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for a boolean search string and allow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list for match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neral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a text file.  The optional data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holds the name of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re is no file extention then the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ANS or .ASC will be appended according to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dit User Settings.  This command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edit their user profile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 for this menu command, and will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n the user's profile to edit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must be set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- Street Address         2 - City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- Zip Code               4 -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- Data Phone Number      6 -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- Gender                 8 -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- Terminal Emulation    10 -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1 - Password             *12 -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13 - Alias                 14 -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NOTE: These commands should not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user.  They are added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use with the NEWINFO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umber of Field to Ed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a Group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what group they are in. 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can be used to force the user to jo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if the number of the group (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oup Editor)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ogoff user.  This command will show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ODBYE.xxx and then log the us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lists the last 10 users who ca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system.  Local logins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One-Liners.  This option will allow the user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nter a one-liner if they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 to a new menu.  The optional data fiel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 command is required.  It hold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age the System Operator for chat. 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 the user to page the System Operator fo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turn from a gosub.  This option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menu which was saved onto the menu stack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S (Gosub Menu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osub to a new menu.  This option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 menu name on the menu stack and go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nu.  The optional data field is required and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ame of the new menu that i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nu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isplay line of text.  This command is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ne of text.  The optional data field ho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Text to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all system users.  This comm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f all user accounts on the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is set to SEARCH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le to search the list for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Execute MPE module.  This command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stic BBS programming executable.  Mystic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uilt in programming language which allow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write custom programs for their BBS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is, see the MPL.DOC fi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the distribution archive in the Script/M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ing Booth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dd Question to Voting Booth.  This comm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to add questions into the voting bo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V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.  This command will allow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and vote on the current voting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ting Boot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me Bank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posit time into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ithdrawl time from the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change their selected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file base number (as listed in the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Bas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file.  This command will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 filename and allow them 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reate a file list.  This command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create and download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ist of all files on the BBS syste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is set to NEW, the fil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include files which have been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the user's last new fil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file group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lect which file group they are i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holds a file group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ed in the File Group Editor,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utomatically put into that File Group if they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ile Group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files.  This command will lis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rently selected file base.  If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eld is set to SEARCH, the user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New file scan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all files that have been add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since the last time they preformed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file new scan pointer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the date which Mystic will us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arch for files.  This command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the file database for a match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fil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ansfer a file from their computer in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's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iew an archiv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the contects of any archive in the fil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oggle New Scan File Bases.  This command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t which file bases will be scann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 for new files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ass file upload.  This command will searc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base's directory for files that haven't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file database.  If there are any foun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earch for FILE_ID.DIZ for the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create a file entry into the database.  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AND SHOULD BE MADE AVAILABLE 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irectory editor.  This command will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directory editor for the current file bas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file listed in the directory can be edi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d. *NOTE* THIS COMMAND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download.  This command will allow the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ce a user into downloading a fil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eld is required and holds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 of the file to send.  Not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n the optional data field does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file which exists in the file database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ny file, just as long as it exists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Full path and file name of file to S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Batch Queu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This command will allow a user to add a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elete batch queu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move a file from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List batch queue.  This command will allow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he files currently in their batch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ssage Bas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lect the current message base from a lis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 number (as listed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or) is supplied in the optional data field, My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automatically change to tha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Message Bas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hecks for any new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cans all message bases 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osts a message to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Reads messages in the currently selected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electronic mail to another user.  If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is set to a user name, the user will b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e-mail to that user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ending feedback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Use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Allows the user to select which message b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ned in their new message scan (menu command 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-Node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Node Action.  This command will set the n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ppears when a Who's Online (NW) lis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tional Data field is required and hold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will appear in the "Action" field of a Wh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ulti-node chat.  This command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-node chat conference where all use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ged in can talk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nd message to a node.  This command will allow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end a message to another logged in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al data field can be used to for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t to a certain node.  The node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lied first followed by a semi-colon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ext.  For example, 2;Hello w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to node 2 saying Hello.  If a zero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ode number, the message text will be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urrently logged in to the BBS syste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Message format.  This way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Mystic inform all users online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s into another node, or when a user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thing you wish everyon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Node&gt;;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Who's Online.  This command will list all the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currently logged into the system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 general idea of what they are doing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list,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Mail (QWK)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Configure user's QWK options.  This op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ser to select which archive format they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for their QWK packets, as well as select if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ke to have a new files list included in their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Download a .QWK packet.  This command will 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and allow a user to download a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t QWK scanned bases.  This command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select which message bases ar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.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pload a .REP packet.  This command will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pload a .REP packet produced by their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er.  After the packet is uploaded, Mystic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 the messages into their appropriat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RINFO1.DEF drop file is created in the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hells to the OS and executes &lt;command line&g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.SYS drop file is created in the node'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&lt;Command 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 Operator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TE* These commands are for the System Operator (Sysop)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OT be made available to anyone excep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nu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Archive Configuration.  This enter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figuration where all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and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Fil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Grou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ecurity Leve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Message Bas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Protoco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: 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: Voting Boo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Data 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are displayed at certain times while a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exist in the TEXT directory and have an ex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.ANS or .ASC.  If you wish to have your BBS use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iles which make use of ANSI color and graphics)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you use an ANSI paint program such as TheDra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NS files: These are files which contain ANSI color and graphic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are displayed if the user supports the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SC files: These are files which contain only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.  They are displayed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SI graphics, OR if the user does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phics but only a display file with the extention 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ists in the 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ow is a list of all system display files an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(where .XXX is either .ANS or .AS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 .XXX - This is the template file for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t mode.  For more information on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.  For more information on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or quote mode window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is, 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 .XXX - This is the template file for th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editor.  For more information o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e the section on the 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.XXX - Displayed during login if the user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birth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   .XXX - Displayed if a System Passwor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e incomming caller did no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.XXX - Displayed before the "File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GROUPx  .XXX - Displayed after joining file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x    .XXX - Displayed during login if user has flag x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ARCH  .XXX - Displayed before a 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HELP   .XXX - Displayed if user selects help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x   .XXX - Displayed after joining group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FF   .XXX - Displayed right before hanging up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user selects to log of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ON1-9 .XXX - Displayed in order from 1 to 9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ccessfully enters thei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  .XXX - Displayed before asking the user if they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gn up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USER1 .XXX - Displayed after user answers ye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n as a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WUSR .XXX - Displayed if a new user tries to log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 New Users is toggled off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rminated after 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LOGON .XXX - Displayed after the user selects the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mulation, and before the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xxx    .XXX - Displayed during login if user has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vel of xx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  .XXX - Displayed before the "File Name:" prompt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attempts an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supports randomly selected display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different versions of a single display file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Mystic BBS randomly select and display on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how the random display system works:  Mystic BBS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he extention of the file with the last letter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1" exists.  If the display file name is TEMP.ASC, Mystic will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f TEMP.AS1 exists.  If it does, Mystic will search fo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follow the TEST.AS? file mask (where ? is replaced by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9).  Mystic will then randomly select one of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  If the display file name is TEST.ASC and the 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, Mystic BBS will randomly select and display an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S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format works for all display files, so if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ANS, and TEST.AN1 exists, Mystic will randomly selec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ne of the following files that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.AN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Displa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re used to display various information about th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currently logged in user.  They can be used in all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files throughout Mystic BBS, and are in the format of ~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XX is replaced by any one of the codes listed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n example of using the MCI system in a displa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~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S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~CT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to this BBS, &lt;User_Name_Will_Be_Her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Total_Calls_Will_Be_Here&gt; times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called &lt;Calls_Today_Will_Be_Here&gt; tim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MC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00 through 15 can be used to set th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 - Black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 - Dark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2 - Dark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3 - Dark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 - Dark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Dark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Dark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Light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Dark gray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Light blu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Light yellow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16 through 23 can be used to set th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-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-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-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- Cyan bacgrk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-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-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-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-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24 through 31 can be used to set blinking foreground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- Blinking foreground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- Blinking foreground on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- Blinking foreground on gree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- Blinking foreground on cya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- Blinking foreground on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- Blinking foreground on magenta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- Blinking foreground on yellow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- Blinking foreground on grey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hree MCI codes are used to set how the nex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Rxx - Pads the next MCI code to the right with spaces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x is the number of spaces to pad.  It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wo characters, so if you want to pad an MCI to 5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MUST enter ~$R05, not ~$R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Lxx - Pads the next MCI code to the left x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xx - Pads the next MCI code to the center. 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spaces to center the MCI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CI code is used to duplicate a charac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number of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xxy - Duplicates the character y, xx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examples of using MCI forma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R30~UN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ser_Name_Here&gt;                             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~$L3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                              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C70~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User_Name_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$D20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displayed by My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&amp;0 through &amp;9 are used in the language file and hol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for different display strings.  They are called Promp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.  The supported prompt info codes for ea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in the language file and the language editor (LANGEDIT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 !0 through !9 are used with the template system and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Info MCI codes.  They are usually used to defi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 in each template file.  For more informa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I codes and the template system, see the section on the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MCI codes are used to display information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logged in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D - Displays the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 - Displays the user's birth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 -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- Sends a carrage return (En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 - Displays the user's total number of call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 - Displays the number of times the user call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- Displays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K - Displays the user's total number of down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- Displays the user's total number of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 - Displays the user's number of download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B - Displays the current file 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K - Displays the user's total number of uploaded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 - Displays the date of the user's first cal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 - Displays the user's total number of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N - Displays the name of the user's curre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 - Displays the user's total number of download kiloby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 - Displays the date of the user's las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B - Displays the name of the current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D - Displays the curren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 - Displays the number of minutes until the next system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 - Pause. Sends the pause prompt and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N - Pause. Waits for the user to press a key without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us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- Temporarily disables screen p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A - Displays the user's current archiv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O - Displays a randomly genera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 - Displays the user's set download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K - Displays the user's set download kilo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 - Displays the max amount of minutes allowed in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 - Displays the max number of call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 - Displays the description of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 - Displays the max number of download Kb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 - Displays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- Displays the # of minutes given to the user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X - Displays the max number of download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B - Displays the total minutes in the user's tim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 - Displays the total number of callers the BBS has h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 - Displays the user's terminal emulation (ANSI/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 - Displays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 - Displays the user's time (in minutes)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- Displays the number of minutes the user has been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 - Displays the us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C - Displays the user's city 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D - Displays the user's dat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F - Displays the user's select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G - Displays the user's g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H - Displays the user's handle/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L - Displays the user's curren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 - Displays the user's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- Displays the user's hom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 - Displays the user's scree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Z - Displays the user's zi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R - Displays the version of Mysti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System (Editing Mystic BBS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is used to customize the display of man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stic BBS which are not part of the language system. 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more or less "screen captures" of the screen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to the user, with Screen Info MCI codes insert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 and Y screen coordinates for various things.  These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text directory for each language in order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unction properly.  The default installation for Myst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se files, but they can be edited if the defaul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list of template files which Mystic BBS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description of when they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 : Split screen c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 : Full screen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 : Full screen editor quote mod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 : Full screen TEXT edito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late system can be confusing for someone who doesn't hav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rience with ANSI text file editing.  In most cas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ed that the ANSI file editor "TheDraw" be used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saved as ANSI animated files.  If you are not famil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ANSI files then it is suggested that you do no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emplates, or at least make a backup of the default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attempting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mall section on each template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on how each o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HAT.XXX - Split Screen Cha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ICHAT.XXX template is used when the split scree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tivated.  Screen Info MCI codes are used in this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coordinates of both the sysop and user 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is a list of the MCI codes used in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n explaination of where each one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1  Specifies the upp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2  Specifies the lower Y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3  Specifies the left 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4  Specifies the right X position of the user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5  Specifies the upp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6  Specifies the lower Y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7  Specifies the left 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!8  Specifies the right X position of the sysop'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1  Replaced with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&amp;2  Replaced with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split screen chat templat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: ~&amp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3                         ~!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: ~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7                         ~!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!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set color after ANSICHAT.XXX is displayed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which is used for the text in the cha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EDIT.XXX - Full Screen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QUOT.XXX - Full Screen Editor Quot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TEXT.XXX - Full Screen Text Edi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BSUTIL.EXE: Mystic BBS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stic BBS comes along with an external utilities program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 Mystic BBS directory under the filename of MBBSUTIL.EX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provides many utilities which can (and should) be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asionally to help keep your Mystic BBS system running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BBSUTIL.EXE is ran, there are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which command MBBSUTIL.EXE what to do.  The follow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available commands, and a brief description of what ea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PACK         : This command will pack the BBS list data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remove any records which have been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d 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BSORT         : This command will sort the BBS list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PACK         : This command will pack the file databas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any files which have been marked a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FSORT         : This command will sort the file datab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betical order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PACK         : This command will pack the user fi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 any user accounts which have been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deleted from the us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uggested that all of the "packing" functions (-BPACK, -F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UPACK) are ran at least once every few days, maybe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active your BBS is.  The sorting fuction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, but they are nice to help keep your BBS organiz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command line for running MBBSUTIL.EXE will all the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BSUTIL.EXE -BPACK -FPACK -U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MBBSUTIL.EXE makes modifications to the system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only be ran when there are NO users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ystem.  MBBSUTIL.EXE will attempt to detect if any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 into the system, and if so, it will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Error Codes (Runtime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error happens while Mystic BBS is running, i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message to the user, and terminate the call. 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 error number will be logged.  Below is a list of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ose error numbers stand for.  They are provided f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and will probably not be of any help to a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Invali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      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      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      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3     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4      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5      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6      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    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1      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2     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4      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6      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      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8     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9      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      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1      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2     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0      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     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2      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3      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4      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5     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6      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7      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8      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9      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0      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1      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2      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3      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4      Collection overflow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