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 BBS 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Bug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= New or change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changes are not documented here.  I've either forgot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r they were so minor that they wer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3-97  Version 0.01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BBS no longer checks for an inactivity timeo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QWK/REP system has been implemented.  Four new menu commands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: OD - Download QWK packet, OU - Upload REP packet, OC -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, and OS - Set QWK scanned bases.  Thi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with a remote connection, but it works fine upload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QWK/REP packets into the local QWK directory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ested with BlueWave and OFFLINE mail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Display Column option in the Menu Flags section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 This can be set from 1 to 3 and will format the defaul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into 1, 2, or 3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rote the "Select Message Base" function and cleaned 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ssage base passwords are now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 still looking for an inactivity timeout when a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oor.  This resulted in the user getting logged off for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turning from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more strings into the language file.  Almost all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 networked message base support (FidoNet).  It hasn't been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FastEcho seems to export messages without any problems. 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create an ECHOMAIL.JAM file, so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your JAM tosser not to look for it.  Mystic will now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errorlevel of 5 if new echomail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everal other changes and fixes that I didn'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7-97  Version 0.02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"Calling From" into the Who's Online listing.  New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in the ENGLISH.TXT file (138 and 1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option to run an external uploads processor such as THD Pr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 recommend).  Options for the uploads processor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ystem Configuration -&gt; File Settings area.  Te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MCI options are: %1 = ComPort, %2 = Baud Rate, %3 = Path/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way Mystic BBS shells out to the OS. Mystic now uses SPAW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shell to Disk/XMS/EMS as it works much better than the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was using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wasn't updating the download counters after a bat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working now, but it has not been tested since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BBS to test it on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s who have Sysop access to a message base can now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base whil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ss file upload option is finished (menu command F1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pload all files that are in the current file bas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have not been added into the database.  It will als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and use that for the file descriptio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nished coding the File Directory Editor (menu command F2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low the sysop to edit the files listed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with options to edit the descriptions, file date, size,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, etc, and optionally delete the file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configurable date formats for you people outside of the US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ystem Configuration -&gt; New User Settings there is now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ate format which can be set to MM/DD/YY, DD/MM/YY, YY/MM/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.  If this is set to ask, Mystic BBS will ask new us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ormat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enu command (GE) which will allow the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nd settings to be changed.  See MYSTI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menu columns option.  Mystic would not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 correctly if MCI color codes were used in the menu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end E-mail menu command (MW) can now be used to forc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sending e-mail to a certain user (defined in the optional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MYSTIC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colors for message text are now configurable for each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 for each base are in System Configuration -&gt;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's are now able to set their own screen length for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will be prompted during new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will now run the NEWINFO.MNU menu before saving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 This menu can be setup to allow the user to verify/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information they provided before saving and creat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 If the NEWINFO.MNU file does not exist, Mystic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save the new user's account.  NOTE: This menu can NO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menus.  If you use a GO command (go to new menu), My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save the user's account and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ysop chat hours can now be configured in System Configur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Settings.  There is also an option "Send Chat Feedback"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et to Yes, will allow the user to send e-mail to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doesn't answer a page, or if the user attempts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off-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many more strings into the language editor.  Almost al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w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ulti-Node chat is now working without any problems.  Its stil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ative right now, but it will be worked on mor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  Plans include multiple chat rooms (public &amp; priv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vate node-to-node split screen chat, private messages,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ybe some othe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Language system has been completely implemented.  There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editor in System Configuration which can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anguage files as well as text and menu directo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anguage file.  Renamed the ENGLISH.TXT to DEFAULT.TX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d language files now have the extention of .L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9-97  Version 0.03a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 Added internal Xmodem, Xmodem-1K, Xmodem-1KG, Ymodem, Ymodem-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, and ZedZap (Zmodem 8K)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INTERNAL PROTOCOLS.  There were a lot of little bugs that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worked out, so I decided to wait until after 0.04 to ad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4 would have been released a week prior to when it actually wa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working on the protocols for the past wee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nice little Language editor, found in the Mystic BB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s LANGEDIT.EXE.  Run this with the comma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iled language file (ie DEFAULT.TXT) and check it out!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edited the language file, it must be compiled using MAKELAN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for the changes to take effect in My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time bank.  It was actually always there, I just never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or it and never documented it in the docs.  So it's there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internal support for lightbar menus!  In the menu editor -&gt;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n option for "Lightbar Menu" which can be toggled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ff.  Each menu command also has three new options:  Lightbar X/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text, and lightbar highlighted text.  Lightbar X/Y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, and Y coordinates where you want the text for that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 The lightbar text is the NON highligh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 The lightbar highlighted text is the HIGHLIGHTED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isplayed.  You need to use the MCI color codes to make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 and the non selected text display correctly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BYE.MNU has been supplied to give an example of how to use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N-ANSI callers, the normal internally generated menu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the lightbar menu.  You *MUST* make 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mmand HotKey set up just like a normal menu or the lightb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work.  I've made it this way so I can add the hotkey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menu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One-Liners function, and a new menu command of 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along with it.  I've added it to the sample main men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t out.  I have not made any options in the System Config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the login because it could easily be done by re-directing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ELOGON.MNU or something which uses FIRSTCMDs to forc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doing whatever you want them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more options for the light bar system.  In the Menu Editor -&gt;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, there is now an option called Finish X/Y.  This holds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coordinates that Mystic BBS will go to after the user has se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rom the light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BBS lister.  The menu commands are BA to ad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D to display the list.  It's real lame right now, but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be totally re-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modem offhook string in the modem setup.  Mystic will now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offhook during a local login.  In the past it didn't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m to still answer while the Sysop is doing a local login.  OO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that sometimes caused the message text of an e-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ot be displayed.  The e-mail base now uses the default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s setup in System Config -&gt; Message Ba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Cleaned up the menu editor display and added a "Select Language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ntering the menu editor.  In the past, if different menu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ed for each language, there would be no way to edi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language but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filemask option to the FL (list files) menu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data = "SEARCH" then the user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mask, which works just like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File DIR editor which would cause the BBS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ertain occasions after editing the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would cause the BBS to crash after som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has internal support for archive viewing.  Mystic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ZIP, ARJ, and LZH.  RAR will also be added sometime in th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menu command FZ - Set Scanned File Bases.  This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ich file bases will be scanned in their New File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aximum mins in time bank can now be set in the security edit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will now save the last file and message base that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utomatically put them in those bases (if they have acces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time they log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 searches can now use boolean search strings.  (ie &amp; = AND, | =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 where&amp;what|how will find any file that has wher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ow in the filename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display file: FSEARCH.XXX will display when the FS (File Search)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File Directory editor now prompts for 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les can now be moved between file bases in the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System Configuration -&gt; Node/Modem Settings now allow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AND the result for that baud rate to be configured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standards of k56 Flex and x2, some strange connect spee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p - so now they can be configued to your type of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In the past, Mystic BBS automatically compressed the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file area list.  This can now be toggled on or off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-&gt; File Base Settings.  This option will als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ssage base lists once the message editor is completed (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pload/Download ratios are now available for each security lev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urity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will not accept new user accounts if System Configuration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Settings -&gt; Allow New Users is toggled off. 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WUSR.XXX will be displayed,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quote of the day function.  Mystic BBS will now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QO" MCI code with a randomly generated quote from the QUOTES.D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data directory.  The QUOTES.DAT file is a stra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hich can be edited with any text editor.  Each quote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line with nothing else but an * as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line.  After that, an unlimited number of text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s the quot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ample quote.  It can be an unlimited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nd will be displayed whenever a "QO" MCI cod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last quote in the file.  Notic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* at the bottom of this because it is the last qu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* is only placed at the BEGINNING of a quo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13-98  Mystic BBS Version 0.04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ossil RTS/CTS and XON/XOFF flow control.  Thes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r off in the Modem/Nod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moved menu command FE (Batch Queue Editor) and added new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QA (Batch Add), QD (Batch Delete), and QL (Batch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d language prompt 055 (Batch Edit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The menu command *P (Protocol Editor) wasn't working with the 0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  O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entire structure of the security system.  Mystic 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 validation system similar to Telegard/Renegade, bu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only 26 validation levels (A-Z), Mystic allows 255 lev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basic 1-255 security level definitions.  The sys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T-U will now allow the Sysop to upgrade users to a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file groups along with the general groups. 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file bases seperately.  A new ACS command of Z is used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rea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viewing archives, Mystic BBS would only view internal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 (.ZIP, .ARJ, and .LZH).  Mystic BBS will now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definitions and use the view command if the archive typ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Removed a few duplicate strings in th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Mystic BBS will no longer hang up on a user for inactivit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c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that would cause the user editor to crash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names and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hanced the lightbar menu support a little more.  If the X/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lightbar menu are set to zero, Mystic will replace the 0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X/Y location.  This will allow a little more flexibil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rote the BBS list database which now allows a short lis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extended information list.  Each list method can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d by setting the optional data field of the menu comman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put the strings in the language file yet, so the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figurable, but it will be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upload validation system around a bit to make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flexible.  Sysops can now define an Auto-Validate AC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validated ACS and DL Unvalidated 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Rewrote the multinode functions.  They should be up to five ti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private messages in multi-node chat.  Rooms, actions, and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jazz will be add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file list compiler and a new menu command of FF to go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.  This will allow users to download a list of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BS system (that they have access to) or a list of al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orced events were not working.  They are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input field color can now be changed for each langu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keeps a gosub stack for menus.  New menu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- Gosub Menu, and GR - Return from Gosub.  For more info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supports lightbar yes/no prompts which can be set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anguage in the languag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nhanced the full screen editor quote mode.  When a user selects to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, a quote window will now pop up which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what lines to quote us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8-97  Mystic BBS v0.0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hanged the structure of the message bases.  Electronic mail wo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ay as before, but has been included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lows the options for the E-mail base to be configured (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S requirements to read/send e-mail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Post Type in the Message Base Editor.  This can be se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or Private.  If its set to public, messages posted in th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ble to be address to anyone and read by anyone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private, Mystic BBS will force the user to enter a vali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the message will only be able to be read by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user's e-mail box no longer has a limit of 255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will now optionally detect the callers graphics mod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This option can be toggled on or off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-&gt; General Settings section.  See MYSTIC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allows the message header display to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.  The display file MSGHEAD.XXX is displayed a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.  The following MCI codes can be used in the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1  From                ~&amp;6  Total messages in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2  To                  ~&amp;7  Refer t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3  Subject             ~&amp;8  See also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4  Date / Time         ~&amp;9  Mess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5 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SGHEAD.XXX file does not exist in the languag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Mystic BBS will use the default message header as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versions prior to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allows users to read just the messages in each 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are addressed to them.  Changed prompt 112 to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orward, (N)ew, (Y)our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Lightbar Y/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in the file and message base list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to get messed up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ystic BBS programming language is finally here!  It's st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to the point where I want it to be but it's a good st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menu command of GX has been added which is us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piled MPE program.  For more information on this, see the MP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distribution archive. 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dditions to the MPL, PLEASE contact me or sign the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 on th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rote a new installation utility.  It's a little more friendly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mm... quite colorful.  Let me know if there ar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new version due to the new installation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rote a sample MPL program to use the Quote of the Day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ors system.  The program is included in the distribution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found in the script directory as RUMORS.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QWK display text into the language editor.  Oops -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done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voting booth.  It seems to be working well right n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counter any bugs or have any suggestions for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booth, let me know.  The new menu command of GV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runs the voting booth and the new menu command of *V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which accesses the Sysop Voting Boo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extended bbs list which caused the comment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  The display for the BBS list will be in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.  A BBS List Editor will probably be added as well some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Cleaned up the new full screen editor quote window a lit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ystic now longer adds a blank line before all quo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ystic now adds a "On &lt;Date&gt;, &lt;User Name&gt; said..."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of the quo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fter quoting text, the cursor is now placed on a new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the beginning of the last line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 should make the quote mode a lot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Fixed a small bug in the lightbar menus.  When using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ar menu, the cursor keys moved backwards (ie, right arr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cursor to the 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will now re-display the file header during a file li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ause prompt.  Let me know if you like it better this 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memory handling bug in LANGEDIT.EXE and added a p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. IE: [Page 1 of 1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can now optionally display a text file befo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n each file base.  The display file can be setup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editor, under the Display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12-98  Mystic BBS v0.9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MBBSUTIL.EXE.  For the past couple of versions MBB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n't sorting and packing the file bases when commanded to do s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fixed and it should work without any problem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BBS List Editor.  This editor can be accessed when do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BBS list by the user who added the entry into the BB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f the user has Sysop ACS access for the BBS list functio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in System Config -&gt; General Settings -&gt; BBS List Edit A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BBS list packer to MBBSUTIL.EXE.  The command line is -B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move any deleted records from the BBS li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as well as attempt to fix any problems in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BBSUTIL.EXE will now detect if there are any users onlin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efore running.  If there are users currently online, MBBS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fuse to run.  Since MBBSUTIL accesses and makes changes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, it would be possible for the data files to get corrupt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trying to access the same file as MBBS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user packer to MBBSUTIL.EXE.  The command line is -U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will remove delete user's from the user databas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update the JAM lastread pointers, and the message and fi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bug in QWK system which caused the wrong message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wrong message bases.  This was caused when I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he message bases in 0.05 and I forgot to update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caused the wrong message base to be s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base the user was in.  Again, this was something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when I re-coded the message bases in 0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checks to make sure all the defined directori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 -&gt; System Paths) actually exist before load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doesn't exist, Mystic will halt with a messag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need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efault New Scan and Qwk Scan settings for each message base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efined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default New Scan setting for each file base can now b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BBS List Sort to MBBSUTIL.  The command line is -BSO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ort BBS list entries by thei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maximum number of file description lines can now be 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 -&gt; File Settings.  This allows a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to 99.  No more 15 line file descriptions - Mystic allows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file base DIR editor now has the option to (I)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editing a fi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ystic BBS no longer re-displays the file header after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in a file list.  I think I like it better this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allows a different message header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.  This display file can now be define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editor under "Header File:".  MSGHEAD.XXX is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QWK system now allows a maximum message limit to be set per ba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total QWK packet.  These options are found in System Config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ettings.  If set to 0, they 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Wrote MBBS_TOP: A Top 10 display file generator, which has to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flexible Top 10 generators ever created! 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the OFFICIAL Mystic BBS Web Page under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OPxx.ZIP (where xx is the version number), as well as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BS (not online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HotKeys are now active in lightbar menus.  REMEMBER: The hot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command MUST be set in order for any lightbar menu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GO (goto new menu) commands will now work as FIRSTCMD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the way it was SUPPOSED to work, but I guess I neve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ing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Users can now be forced to vote on certain voting ques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meets the "Question ACS" and the "Forced ACS"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 editor, they will be forced to vote on that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 any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now stores last new file scan date for each file bas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te for all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bug which caused Mystic to have problems when us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s other than MM/DD/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several bugs in the Mystic BBS Programing Engine (MPE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some parsing bugs which caused error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vents can now be specified to run on specific nodes.  I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n the event editor is set to 0, the event will run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Events can now optionally take the modem offhook before ru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s found in the event editor as "Modem Offh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new MCI code of $D (duplicate character)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&lt;Length&gt;&lt;Char&gt;.  For example: $D10- will draw the - charac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s.  The length must always be two numbers in length, so an 8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will now execute NEWUSER.MPE if it exists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to create a new user account (ie, after NEWINFO.MNU is r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used to force a user into signing a disclaimer,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-back verifier or whatever you can think of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ssage Base numbers compression can now be toggled on or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uration -&gt; Message Base Setting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using the menu editor while online, Mystic was not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's original language settings back after editing menu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langua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doing a file area change with the file area compression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tic would not display the file area lis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"?/List" option to the send message to node, file area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essage area ch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"chat rooms" into multi-node chat.  There are a total of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chat rooms.  New chat commands are: /J Join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Set Topic of Channel, /B Broadcast message to all chann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Show all users in current channel.  The multi-node c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a little mo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Who's Online listing which caused the sam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displayed for all active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Voting Booth menu command is now V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VA.  Add question to voting booth.  This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users to add a question to the voting booth.  If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llow users to add questions, simply do not supply thi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ystic BBS now supports random display files.  For example, say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different version of MSGHEAD.ASC.  Save the first o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HEAD.ASC, the second as MSGHEAD.AS1, the third as MSGHEAD.AS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iles up to *.xx9 are allowed).  Mystic BBS will randomly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ne of the files.  The same applies for ANSI files.  S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.ANS, .AN1, .AN2, .AN3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 template system has been implemented.  Ten new MCI codes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system: ~!0 through ~!9.  They are called Screen Info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and work much like the Prompt Info MCI codes (ie ~&amp;x)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, see the Templates section in MYSTI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Split screen chat template is working.  This allows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mode to be completely configurable.  The following MC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split screen chat 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1  The upp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2  The low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3  The lef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4  The righ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5  The upp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6  The low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7  The lef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8  The righ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1 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&amp;2  Sysop'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late filename for split screen chat is ANSICHAT.xxx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in the text directory for each language.  The screen info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are used to define the coordinates of chat window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and the sysop.  Creating template screens can be diffic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a lot of experience with ANSI editing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Draw" screen editor and saving the ANSI files in Anim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hat templates have been included with this release: ANSICHAT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CHAT.AN1, and ANSICHAT.AN2.  The first template is a horizontal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hat mode, the second is a vertical split screen chat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is the OLD vertical split screen chat mode which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this one.  Mystic BBS will randonly select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s using the new random display file system when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is activated.  If you want to check these out, enter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 and keep ReDrawing the screen (Ctrl-R) until you get to se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small scrolling bug in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The last new file scan date can now be set for each file bas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ases at once.  The new menu command of FP has been add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other sample MPE program found in the script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of TCR.MPS.  This program gives an example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R callback verification door (v2.00) with Mystic BB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rename this file as NEWUSER.MPS so that it will be ra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user has completed the new user login.  The TCR do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on the Mystic BBS web page and on the Mystic BBS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he short BBS list strings into the language file. 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list strings will be added sometim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HANGUP.  This will terminate the call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to the waiting for call scre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DATETIME.  This function returns the current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acked date/time format.  Use TIMESTR and DATESTR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s: TIMESTR and DATESTR.  These functions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d (numerical) datetime value into date and time strings. 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/DD/YY and HH: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s: PutUser, PutThisUser.  These work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User and GetThisUser commands but saves the user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en doing (Again) searches in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n archive (V)iew option in the file direct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which allowed non-ansi users to use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essage and File "Scanning" prompts are now deleted after scann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he old scanning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Recent Uplo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Blah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canning prints the Scanning "Base Name" line and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replaces it with the next base being scanned.  This way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couple hundred file areas being scanned, it doesn't scroll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dred lines, it only takes up one line.  Much neater this wa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ike it better the old way, just find the Scanning "Base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nguage file and add a ~CR MCI code to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When doing a duplicate file scan, Mystic BBS would compar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marked as deleted to the filename being uploaded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cause "File already exists" to come up when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commands: FReadRec and FWriteRec.  These commands ar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cheesy implementation of a record system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P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enu command: F3.  This allows the SysOp to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user to download.  The optional data field is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FCOPY.  This function allows a file to be 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location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PE command: LOCAL.  This function returns True if the user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new MPE program: BBSLIST.MPE, found in the scripts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  This program allows users to download a text fil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BBSes in the BBS List database.  This program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nd is fully commented.  It's the first decent M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 have written and by doing so, I managed to add features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bugs in the MPE engine.  The MPE engine appears to be bugles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MBBSUTIL.EXE now deletes backup files it creates if there were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template files for the full screen editor.  Two fil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EDIT.ANS : Template file used for th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TEXT.ANS : Template file used for the full scree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MUST exist in the text file directory for eac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order for the full screen editor to wor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fo MCI codes are used to define coordinates in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1  Upper Y position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2  Lower Y position of the 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3  Position where the INS/OVR mod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Added a template file for the full screen editor quote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is ANSIQUOT and MUST exist in the text 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in order for the quote mode to work properly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nfo MCI code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1  Y position where text scrolls at. IE:  The li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 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!2  Upper Y position where the quote window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quote window is always 6 lines, so if you wish to pu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der on the quote window, make it 7 lines down from wher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Fixed a bug in the full screen editor that would not allow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New MCI code: PN.  This waits for the user to press a key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h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25-98  Mystic BBS Version 0.99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