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BBS Programming Languag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8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entioned programs are copyrighted by their respectiv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to Mystic Programming Language (M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ic Programming Language (refered to as MPL from here on o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mplete.  In the state that it's in now, its still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most BBS script languages, but its still no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s powerful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for the MPL is also not complete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the Mystic BBS documentation will be worked on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s and may not be completed for quite some time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included with the distribution (found in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 which may help assist you in getting the hang of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written any useful MPL programs, please send them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sticbbs@geocities.com so they can be included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ic BB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Notes About Using The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of the Mystic BBS Programming Language follows cl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f the Turbo Pascal series of programming compilers.  At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uage was almost 100% Turbo Pascal compatible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functions) but it has been slightly changed to make i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riendl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some quick notes about the syntax of the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some notes about things that aren't working as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ll text after a number sign (#) is considered a commen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ignored until the next line of cod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Ln ('Hello There')  # This is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unctions are not checked recursively yet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= Upper(Lower(Copy(1, 5, 'Blah'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not work.  If this type of functioning is nessas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do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= Copy(1, 5, 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= Lower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 := Upper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Mathmatical equations are not allowed in boolean expres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ilepos(1) + 1 = filesiz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it sucks, but it will be changed in the futur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 something like this, you'll have to declare a variabl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:= filepos(1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= filesize(1) writeln('blah')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Oper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PL does not follow the order of operations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matical equations (ie PEMDAS - parenthesis, expon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cation, division, addition, subtraction).  S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are done in the order that they appear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eration codes are supported for math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Defining variables:  All variables are global to all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rocedures.  The syntax for declaring a variab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&lt;VarName&gt; &lt;Var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dummy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str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variab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leans, Chars, Strings, Bytes, Integers, Words, Long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FOR LOOPS (FOR/FEND):  The syntax for a for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&lt;variable&gt; := &lt;start number&gt; to &lt;end number&gt;.  All 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nd with the F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: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Line #'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REPEAT/UNTIL:  The syntax for a repeat until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Ln ('Blah 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&gt; 0 or A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WHILE/WEND:  The syntax for a while/wend loop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&lt;Boolean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&gt; 0 and A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Bla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PROCEDURES: The syntax for defining procedure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&lt;Pro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 &lt;Pro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D Hello_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IF/ELSE/ENDIF:  The syntax of an if/else/endif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&lt;boolean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ru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alse cod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f statements must have an endif or you will get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statement is optiona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example is the same as the following example, excep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n el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of(1) =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We''re not at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Ln ('This is the end of the file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screen was just cleared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lear the screen and write the tex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as just cleared.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AY (MS: 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ay for a specified number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 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elay the program for on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GOTOXY (X: Byte, Y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move the cursor to a specified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on the screen.  This only works for users who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(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lear the screen then goto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enth line an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exit the program and return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NSI graphic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user has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not, display "Sorry, you do not have ANSI" and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mmediately by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 (Length: Byte, Mode: Byte, Default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gives input to the user, and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ngth parameter is the maximum number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will allow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 parameter is the type of input that will be accep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any one of the following input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: Standard input.  All character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Upper case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per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rst letter in each word to an upp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Phon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USA-style phone numbers.  IE: XXX-XXX-XX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the length of this input should always be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that is the length of the USA phone numb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Date input.  Allows only numbers and will pre-forma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the date format (ie XX/XX/XX)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ed by the user.  NOTE: The date inpu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the date in the MM/DD/YY format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the user has selected.  For example,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selected the DD/MM/YY format, Input will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to enter the date in that format, bu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 it to MM/DD/YY when it returns the dat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Password input.  Allows all characters, but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lower case letters into upper case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yped is NOT echoed to the screen. 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placed by the * character so that w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d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any of the above input values are increased by 10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an input field using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been defined for that language.  For example, inpu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will function the same as input type 1, but will fill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o the maximu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parameter can be used to force a default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put field.  If you do not wish to have any default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uffer, supply a blank string parameter (ie 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1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Enter something: 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the allow input of up to 30 characters in length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type 1 (allows all characters).  No default tex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so the input field will be empty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30, 11, 'Defaul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function just like the first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create an input field background and stuff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efault" into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PUTYN (Text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mpts the user with a Yes/No ques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user answered Yes, or FALSE if the user answered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ed Text variable is the text that is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 InputYN('Do you want to run this program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run this program?". 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, the program will not run, using the Hal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RANDOM (Max: Word)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Random(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generate a random number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0 to 255 in the variable A and then print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R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he current number of seco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since midnight.  This function can be used to tim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is doin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artTime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EndTime   Lon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 Total     Long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Enter something: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Input (Str, 40, 11, 'Noth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Time :=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:= EndTime - Star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took ', Total, ' seconds to type something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to type something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long in seconds they took.  WriteLn will the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onds the user too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X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X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X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Y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:= Wh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:= Whe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     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XY 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save the current X and Y curso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n write the text "World" to the screen.  After whic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o the saved X and Y position and writ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 to the screen.  The end result will be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 written to the screen.  Note: GotoXY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f the user has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HEREY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Y coordinat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 on this function, please se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WHEREX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is used to write text to the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ing to the next line (ie, without sending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ext to be printed to the screen should be enclosed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 characters.  If you wish to print the value of a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, just include the variable name without the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If you wish to combine multiple text and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ust b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"Hello World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does the exact same thing as the function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ttle mor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held in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e resulting output will be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Str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value of the variable St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, followed by the text "World".  The resulting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"Hello World".  An unlimited number of variables and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outputted with the Write statement, but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d by a comma,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' character needs to be printed to the screen, i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oubling the ' 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This is how it''s done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screen output will be "This is how it's done"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CI display codes can be used within the Write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 to change the display colors, use the MCI colo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so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('~14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write the text Hello World in yel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All MCI display codes are available to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WRITELN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utputs text to the screen.  It func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cal to the WRITE statement except that it goe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fter the text is printed (ie, it sends a 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Hello" on one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text of "World"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Handl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HR (B: Byte) :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numerical byte value and retur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character.  The byte value must be between 0 and 25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only 255 characters in the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Hello', Chr(32), 'Worl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the text "Hello World" to the screen. 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for the space character is 32 and by passing a 32 to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pac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COPY (S: String, Index: Byte, Count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copy a defined part of a string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pied portion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Copy(Str, 1,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output "Hello" to the screen.  The copy fun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iven Str and copies Count number of character from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copies 5 characters starting at the 1st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and WriteLn outputs i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ELETE (S: String, Index: Byte, Count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delete a defined portion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Hello Wor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(Str, 6, 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xample will delete 6 characters from the string St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6th character.  The resulting output from WriteL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INSERT (Source: String, Target: String, Index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insert text into a string at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'Mystic v1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('BBS ', Str,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insert the text "BBS" into the St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8th character in the string.  The result 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would be "Mystic BBS v1.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NT2STR (L: LongInt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numerical type variabl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Int2S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sets the numerical variable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, which is then converted to a string variable using Int2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ing value of S will be '255' as WriteLn will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ENGTH (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length in characters of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ength('Hello World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11" to the screen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characters in the text passed to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LOW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Low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statement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iginal text of HELLO is converted to all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an displayed by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RD (C: Char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ASCII code of the passed Cha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orks the exact opposite of the CH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Ord(' 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32" to the screen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 is the ASCII character code f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C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ads a string to the cente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CT('Hello World', 80, 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display the text "Hello World" cen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The PadCT function returns the text 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ed in 80 spaces with the character of " " us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L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L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as the lef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passed character is the charact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l the blank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ADRT (S: String, N: Byte, C: Char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a text string padded with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 := PadRT('Hello World', 79, ' 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return a string which is 79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with the text "Hello World" being the rightmo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The empty spaces are filled with the passed charcter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se '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POS (Sub: String, S: String)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starting position of a sub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POS('World', 'Hello Wor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"7" to the screen becase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position of the text "World"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 World".  If POS does not find a match, a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.  IE: A := POS('Blah', 'Hello World') would return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 text "Blah" was not found in the string "Hello Wor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STR2INT (S: String)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ssed string variable to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.  The passed string variable must contain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:= '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Str2I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utput "100" twice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S is assigned to '100' and the function Str2In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ring into a numerical value which is assign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UPPER (S: String)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verts the passed string variable to all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Upper('hello'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ould output the text "HELLO"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function converts the passed text of "hello"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d letters, which is then printed to the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ccessing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EOF (Handle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return true if the file position of a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s at the End Of the File (EOF).  The passed Handl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number of the already open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St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(1, Text, Reset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Not Eo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adLn (1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open a text fil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.  The WHILE loop is used to repeat the co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OF (end of file) is reached.  The FCLOSE statement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after it is done being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 of the above example will be (in pseudoc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Open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not at the end of file, ru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Read line from text file into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int line read from text file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los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above example will basically write the entir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closes an already opened file.  The pass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is the file number of the opened file.  Al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opened MUST be closed after they are not being acces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de to access file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pens a file using the FOPEN procedu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has been opened successfully, it can be acc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ways using the file I/O functions.  Afterward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losed using the FCLOSE procedure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FEXIST (FileName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function will check to see if a file exists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it does.  The passed FileName string if the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the file to check.  This file should not already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PE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Exist(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exist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BLAH.TXT does NOT exist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check to see if the file "BLAH.TXT"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does, will output "BLAH.TXT exists" to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H.TXT does NOT exist, the output will be "BLAH.TX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PEN (Handle: Byte, fType, oType, Name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opens a text or binary file for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: The passed Handle value is the file handl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st be a value between 1 to 10 (MPL allows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opened 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ype  : This is the type of file being opened.  It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ext" for a text file, or "Bin" for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ype  : This specifies how MPL will open the fil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WRITE : This will erase an existin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create it, leaving the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beginning of the fi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does not already exist, MP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END  : This will open an already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: This specifies the path and filename to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pen    (1, Text, ReWrite, 'BLAH.TX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WriteLn (1, 'Hello World!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lose  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reates a text file under the name 'BLAH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BLAH.TXT already exists, it will be erased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BLAH.TXT file.  The FWriteLn writes the text "Hello Worl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, and then FClose 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elated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ACS (S: String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processes an ACS string and returns tru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CS('s10g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You have access to thi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Sorry, you do not have access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checks to see if the user passes the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"s10g1" and prints the resul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STR (DT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will take a packed datetime number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 string using the user's currently set date type.  S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datetime is set as MM/DD/YY, it will return th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of MM/DD/YY.  If the user's date type is set to YY/MM/D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turn the date formatted as YY/MM/D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.  You last called on ', DateStr(UserLas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loads the currently logged in user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USER variables using GETTHISUSER, then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user has called to the screen using the DATEST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ATETIME :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Date and Time in the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DATESTR and TIMESTR can be used to conver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Date: ', DateStr(DateTi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Current Time: ', TimeStr(DateTi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date and time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ATESTR and TIMESTR functions.  The DateTi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passed to DATESTR and TIMESTR, contains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ime in the pack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DISPFILE (FN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displays a text or ANSI file to the scree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not included in the passed filename, Mystic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language text file directory.  If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provided in the passed file name, Mystic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ct file according to the user's graphic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 .ANS for ANSI, .ASC for non-ans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File ('WELCO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isplay the text file "WELCOME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guage text file directory.  Since there is no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, Mystic will display "WELCOME.ANS" or "WELCOME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what the user's terminal setting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load the current configuration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 variables.  The following variables will be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YSPATH     :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DATAPATH    :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SGSPATH    :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PROTPATH    :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RCSPATH    :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QWKPATH     :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SCRPATH     : Script (MP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ATTPATH     :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LOGSPATH    :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TEXTPATH    : Text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FGMENUPATH    : Menu Files Path (for the curren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Mystic BBS is installed in ', CfgSys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onfiguration into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, and then print the directory where Mystic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i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USER (N: Integer) :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read user data into the USER varia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N is the record number to read. 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if the record was read, or false if a record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USER variables will be set when a record is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   Typ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    Boolean  Is the user marked as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       String  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LIAS       String   User's BB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PASSWORD    String  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ADDRESS     String   User's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ITY        String   User's City/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ZIP         String   User's Zi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HPHONE      String  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PHONE      String  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BDAY        String  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X         Char     User's gender (M = Male, F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EC         Byte     User's security level (0-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MENU        String   User's Starting Menu (if blank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s the default menu as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FIRST       LongInt  User's date/time of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is stored in the pack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 in order to display the date &amp;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functions of DATESTR and TIMEST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LAST        LongInt  User's date/time of the last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BS.  This is also stored in a pack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mat, so the same rules for USER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ply t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CALLS       LongInt  User's total calls to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CALLS      Integer  User's number of calls to the BB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LS         LongInt  User's total # of down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TDLS        Integer  User's total # of downloaded file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GetUse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User Alias: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:= A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ist all user accounts on 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ETTHIS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loads the user information f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 into the USER variables.  See the GETUS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reference of the US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this BBS, ', User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You have called ', UserCalls, ' times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currently logged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into the user variables, then display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welcoming them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RAPHICS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user's current graphics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al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= ASCI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NSI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raphic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NS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eLn ('ASCII graphic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user's current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If the user has ANSI (graphics mode 1), "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" will be printed.  If the user does no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raphics mode 0), "ASCII graphics" will be prin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top the program immediately, hangu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, and return Mystic BBS to the 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nputYN ('Do you want to hangup now?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ompt the user with a Yes/No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ing "Do you want to hangup now?" and if the user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es", they will be logged off the BBS using the Hang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CMD (CM: String, Data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llow menu commands to be ran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Note: The goto new menu commands as well as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PE program commands will not work from within a M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Cmd ('NW', 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run the menu command "NW"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field set to nothing.  This example will display the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NODENUM :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returns the current node number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to node number ', No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print the text "welcome to node number 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, where the x will be the current node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s being ra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record.  See the GETUSER function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variables which are saved by the PutThisUs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Welcome ', UserAlias, '.  Your account is being deleted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load the USER variables with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ged in user's information, then mark them as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Deleted variable.  There account is th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ThisUser procedure and then they are hangup on using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PutUser (N: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save the USER variables in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ed N parameter is the record number to save und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TUSER function for a list of the USER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by the PutUse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Ge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Delet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tUs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attempt to load the data from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nto the USER variables.  If the data is loade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s, it will mark the user as deleted using the USER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then save the record back 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SYSOPLOG (S: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add a line into the sysop log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Log ('User ran this program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write the text "User ran this program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log file, using the same format as Mystic u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s (ie, the date and time will automatically be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IMESTR (DT: Long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unction converts a packed datetime number into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  For more information, see the DATEST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The current time is: ', TimeStr(DateTi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outputs the current time to the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TR and DATETIM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UPUSER (Sec: 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cedure will upgrade the currently logged in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urity level using the validation system.  The pass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security level to upgrade to and must b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of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Upgrading your access to level 2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User (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bove example will do a validation upgrade to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pported Functions and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OUT the ** DONE after them have not yet been documen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ll the commands are listed below, but it's possib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rgot a cou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 file accessing functions are not yet complete.  Right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ET procedures are working.  In the future, GET and 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lemented which will allow almost ALL Mystic BBS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TR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TIM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FILE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S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E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FG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YN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CMD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UM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C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RT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 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HISUSER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USE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2INT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LOG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R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USER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X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Y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       **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      ** 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