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BBS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been written to help address some common problems tha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ter while setting up a new Mystic BBS system.  Please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ttempting to contact the author for support.  Developing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lot of time and effort, which is often limited because of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assist new Mystic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, read this file to see if it helps with your problem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nd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Mystic BBS is not importing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: There are a couple of things which could be ca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make sure you have the Import FILE_ID.DIZ optio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in System Configuration -&gt; File Settings.  If it IS togg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ystic BBS still does not import, make sure the arch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ystem Configuration -&gt; System Paths is se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all the configured archive programs exist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problems, go into the archive editor and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programs which you wish to use have been configu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ith Mystic BBS.  Mystic BBS does comes configur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ing PKZIP.EXE and PKUNZIP.EXE for .ZIP files, ARJ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RJ files, LHA.EXE for .LZH files, and RAR.EXE for .R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have these programs, or are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or these archive types, you will need to either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that Mystic BBS comes configured to use, or re-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s that you wish to use in the archiv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The File Transfer Protocols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: Mystic BBS does not internally support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fore, an external protocol driver is required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ic BBS come pre-configured to use the CEXYZ protoco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0.  This file can be found on the Mystic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Mystic BBS support BBS as well as various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already have the CEXYZ driver, make sure the CEXY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in the same directory as setup in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System Paths -&gt; Protocol Path setting.  If you do no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EXYZ, you will have to configure the protocol driv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wish to use in the Protocol Editor.  Mystic BBS can be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any protocol driver that outputs a DSZ.LOG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 Mystic BBS will not let me view the contents of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 : Mystic BBS internally supports the viewing of ZIP, ARJ, LZ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 files.  If the file you are attempting to view is no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ypes, make sure that the archive type for the f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ing to view has been properly configur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  If it has been properly configured in the Archi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oblems still exist, make sure that the arch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in the archive directory as defined in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System Paths -&gt; Archiv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of the Mystic BBS FAQ.  More questions will be added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