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IC BBS v0.99 WHATS NEW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 ON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been a LOT longer than the usual two week deadline for relea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had a lot of other things going on which caused me to pu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ld for a short bit (mov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first release of Mystic BBS that is actually consider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fficial" release.  It's not the official 1.00 version, bu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n upgrade program will be included with each new releas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ould like to run Mystic BBS, go right ahead and do it!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e a bit has been done since the last release.  Check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=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12-98  Mystic BBS v0.9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MBBSUTIL.EXE.  For the past couple of versions MBB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sorting and packing the file bases when commanded to do 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 and it should work without any problem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BBS List Editor.  This editor can be accessed when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BS list by the user who added the entry into the BB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 user has Sysop ACS access for the BBS list func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System Config -&gt; General Settings -&gt; BBS List Edit 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BBS list packer to MBBSUTIL.EXE.  The command line is -B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move any deleted records from the BBS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s well as attempt to fix any problems in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BBSUTIL.EXE will now detect if there are any users onlin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efore running.  If there are users currently online, MBB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fuse to run.  Since MBBSUTIL accesses and makes change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t would be possible for the data files to get corrup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trying to access the same file as MBB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user packer to MBBSUTIL.EXE.  The command line is -U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move delete user's from the user databas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date the JAM lastread pointers, and the message and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 in QWK system which caused the wrong messag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wrong message bases.  This was caused when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message bases in 0.05 and I forgot to updat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ich caused the wrong message base to be s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base the user was in.  Again, this was something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hen I re-coded the message bases in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checks to make sure all the defined directori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 -&gt; System Paths) actually exist before load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oesn't exist, Mystic will halt with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default New Scan and Qwk Scan settings for each message bas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default New Scan setting for each file base can now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BBS List Sort to MBBSUTIL.  The command line is -BS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rt BBS list entries by 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aximum number of file description lines can now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 -&gt; File Settings.  This allows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99.  No more 15 line file descriptions - Mystic allows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file base DIR editor now has the option to (I)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diting a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stic BBS no longer re-displays the file header after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n a file list.  I think I like it better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allows a different message header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This display file can now be defin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editor under "Header File:".  MSGHEAD.XXX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QWK system now allows a maximum message limit to be set per ba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otal QWK packet.  These options are found in System 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ettings.  If set to 0, they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rote MBBS_TOP: A Top 10 display file generator, which has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flexible Top 10 generators ever created!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the OFFICIAL Mystic BBS Web Pag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OPxx.ZIP (where xx is the version number), as well as th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(not onlin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otKeys are now active in lightbar menus.  REMEMBER: The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command MUST be set in order for any lightbar men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O (goto new menu) commands will now work as FIRSTCMD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the way it was SUPPOSED to work, but I guess I nev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s can now be forced to vote on certain voting ques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eets the "Question ACS" and the "Forced ACS"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editor, they will be forced to vote on that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any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stores last new file scan date for each file b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te for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which caused Mystic to have problems when us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other than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several bugs in the Mystic BBS Programing Engine (MPE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ome parsing bugs which caused err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vents can now be specified to run on specific nodes. 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the event editor is set to 0, the event will ru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vents can now optionally take the modem offhook before ru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found in the event editor as "Modem Offh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new MCI code of $D (duplicate character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&lt;Length&gt;&lt;Char&gt;.  For example: $D10- will draw the - charac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  The length must always be two numbers in length, so an 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will now execute NEWUSER.MPE if it exists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to create a new user account (ie, after NEWINFO.MNU is 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to force a user into signing a disclaimer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-back verifier or whatever you can think of befo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ssage Base numbers compression can now be toggled on or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 -&gt; Message Base Sett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sing the menu editor while online, Mystic was no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original language settings back after editing men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angu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doing a file area change with the file area compression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would not display the file area lis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"?/List" option to the send message to node, file area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ssage area chan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"chat rooms" into multi-node chat.  There are a total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hat rooms.  New chat commands are: /J Joi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Set Topic of Channel, /B Broadcast message to all cha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Show all users in current channel.  The multi-node c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a little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Who's Online listing which caused the sam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for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oting Booth menu command is now 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VA.  Add question to voting booth.  Thi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users to add a question to the voting booth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users to add questions, simply do not supply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supports random display files.  For example,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different version of MSGHEAD.ASC.  Save the first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AD.ASC, the second as MSGHEAD.AS1, the third as MSGHEAD.A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s up to *.xx9 are allowed).  Mystic BBS will randomly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ne of the files.  The same applies for ANSI files. 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.ANS, .AN1, .AN2, .AN3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emplate system has been implemented.  Ten new MCI codes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system: ~!0 through ~!9.  They are called Screen Info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and work much like the Prompt Info MCI codes (ie ~&amp;x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the Templates section in MYST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lit screen chat template is working.  This allows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 to be completely configurable.  The following MC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split screen cha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1  The upp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2  The low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3  The lef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4  The righ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5  The upp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6  The low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7  The lef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8  The righ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amp;1 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amp;2  Sysop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filename for split screen chat is ANSICHAT.xxx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in the text directory for each language.  The screen info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are used to define the coordinates of chat window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and the sysop.  Creating template screens can be diffic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a lot of experience with ANSI editing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Draw" screen editor and saving the ANSI files in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hat templates have been included with this release: ANSICHAT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CHAT.AN1, and ANSICHAT.AN2.  The first template is a horizont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hat mode, the second is a vertical split screen cha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is the OLD vertical split screen chat mode which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this one.  Mystic BBS will randonly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using the new random display file system when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activated.  If you want to check these out, ente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and keep ReDrawing the screen (Ctrl-R) until you ge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scrolling bug in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last new file scan date can now be set for each file bas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ses at once.  The new menu command of FP has been ad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nother sample MPE program found in the script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of TCR.MPS.  This program gives an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R callback verification door (v2.00) with Mystic BB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name this file as NEWUSER.MPS so that it will be r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user has completed the new user login.  The TCR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the Mystic BBS web page and on the Mystic BB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short BBS list strings into the language file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st strings will be added sometim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HANGUP.  This will terminate the call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o the waiting for call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DATETIME.  This function returns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ed date/time format.  Use TIMESTR and DATESTR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s: TIMESTR and DATESTR.  These functions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(numerical) datetime value into date and time strings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DD/YY and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s: PutUser, PutThisUser.  These work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User and GetThisUser commands but saves the user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en doing (Again) searches in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NGED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n archive (V)iew option in the fil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ich allowed non-ansi users to use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ssage and File "Scanning" prompts are now deleted after scan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old scanning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Recent Uplo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canning prints the Scanning "Base Name" line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replaces it with the next base being scanned.  This wa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couple hundred file areas being scanned, it doesn't scro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lines, it only takes up one line.  Much neater this wa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it better the old way, just find the Scanning "Bas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nguage file and add a ~CR MCI code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doing a duplicate file scan, Mystic BBS would compar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marked as deleted to the filename being uploaded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use "File already exists" to come up when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s: FReadRec and FWriteRec.  These commands ar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heesy implementation of a record system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P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F3.  This allows the SysOp to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r to download.  The optional data field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FCOPY.  This function allows a file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LOCAL.  This function returns True if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program: BBSLIST.MPE, found in the scripts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This program allows users to download a text fi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BBSes in the BBS List database.  This program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nd is fully commented.  It's the first decent M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have written and by doing so, I managed to add feature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ugs in the MPE engine.  The MPE engine appears to be bugles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BBSUTIL.EXE now deletes backup files it creates if there wer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emplate files for the full screen editor.  Two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EDIT.ANS : Template file used for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TEXT.ANS : Template file used for the full scree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exist in the text file directory for 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order for the full screen editor to wor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fo MCI codes are used to define coordinates 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1  Upper Y position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2  Lower Y position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3  Position where the INS/OVR m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template file for the full screen editor quot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ANSIQUOT and MUST exist in the text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order for the quote mode to work proper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fo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1  Y position where text scrolls at. IE:  The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 wind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2  Upper Y position where the quote window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quote window is always 6 lines, so if you wish to pu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on the quote window, make it 7 lines down from wher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full screen editor that would not allow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PN.  This waits for the user to press a ke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-25-98  Mystic BBS Version 0.9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