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ic BBS Programming Langu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8 By James Coyle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ntioned programs are copyrighted by their respectiv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Mystic Programming Language (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ic Programming Language (refered to as MPL from here on 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lete.  In the state that it's in now, its still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ost BBS script languages, but its still no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 powerful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the MPL is also not complete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Mystic BBS documentation will be worked on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and may not be completed for quite some time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grams included with the distribution (found i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which may help assist you in getting the hang of the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written any useful MPL programs, please send them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sticbbs@geocities.com so they can be included for down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ic BBS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 About Using The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the Mystic BBS Programming Language follows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Turbo Pascal series of programming compilers. 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was almost 100% Turbo Pascal compatibl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unctions) but it has been slightly changed to make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riendl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the programming compiler are available i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first one, MIDE.EXE, is a fully functional 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d compiling MPE programs.  This program look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IDE, including syntax highlighting!  The seco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piler is MPLC.EXE.  This is a command line compil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do not HAVE to use MIDE.EXE to write program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MIDE interface to be satisfactory, then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aorite text editor and MPLC.EXE to creat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quick notes about the syntax of the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ome notes about things that aren't working as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text after a number sign (#) is considered a comme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 until the next line of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Hello There')  # This is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athmatical equations are not allowed in boolean express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pos(1) + 1 = filesiz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it sucks, but it will be changed in the futur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something like this, you'll have to declare a variab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= filepos(1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= filesize(1) writeln('blah')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er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PL does not follow the order of operation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matical equations (ie PEMDAS - parenthesis,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, division, addition, subtraction).  S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done in the order that they appear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eration codes are supported for math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efining variables:  All variables are global to all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ocedures.  The syntax for declaring a variab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&gt; &lt;Var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umm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variable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s, Chars, Strings, Bytes, Integers, Words, Long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variables are supported.  The syntax for declaring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 &lt;VarType&gt; ARRAY(&lt;Low&gt;..&lt;Hig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ummy Byte   Array(1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tr   String Array(5.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Support for array variables are not yet complet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array variable as an array index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.  Also, mathmatical equation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the following two items are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( B(1) ) := '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( A+1  ) := 'H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FOR LOOPS (FOR/FEND):  The syntax for a for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&lt;variable&gt; := &lt;start number&gt; to &lt;end number&gt;.  All 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nd with the F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: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Line #'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PEAT/UNTIL:  The syntax for a repeat until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&lt;Boolean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Blah 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&gt; 0 or A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ILE/WEND:  The syntax for a while/wend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&lt;Boolean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&gt; 0 and A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PROCEDURES: The syntax for defining a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&lt;Proc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 &lt;Proc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IF/ELSE/ENDIF:  The syntax of an if/else/endif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boolean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ru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&lt;boolean statement&gt;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ru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als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f statements must have an endif or you will get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/ ELSEIF statements are option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We''re not at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is the same as the following example, excep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n el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of(1) =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We''re not at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is is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seIf statement can be used to do more complex eval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A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not 1, 2, or 5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screen was just cleare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unction will clear the screen and write the tex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as just cleared.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AY (MS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delay for a specified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elay the program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OSERROR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DosError and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and FindNext functions.  The possible valu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by DosErr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('*.*', Any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Dos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Error function is used to return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be listed.  For more information on this 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ndFirst and FindN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DFIRST (Mask : String,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to search a drive for files using 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sk and attribute list.  The results of the search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IR variabl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: The mask variable must contain at least a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e "*.*") but can also contain a drive an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(ie "C:\MYSTIC\TEXT\*.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: The file attributes are used to specify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o return in the DIR variabl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list of supported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Only    Return files marked as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dden      Return files marked as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File     Return files marked as "system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ID    Return files marked as "volum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  Return files marked as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    Return files marked as "arch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File     Returns any a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ttributes can be combined wh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First.  For example: READONLY + HIDDE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files which have been marked as "readonl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idden".  Example: DIRECTORY will only retur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Variables : The DIR variables are what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by the FindFirst comma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 variab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Name : Hold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Size : Holds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Time : Holds the file date and time i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 format.  The DateSTR and Tim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s will need to be us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displa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following files are in the C:\ directory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('C:\*.*', ReadOnly +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Dos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     Size: ', Dir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     Date: ', DateSTR(DirTi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     Time: ', TimeSTR(DirTi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  ('Press a key to search for more.~P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No more files have been foun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files which fit the file m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*.*" and fit the attributes of either ReadOnl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ERROR function is used to determine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und (See the DOSERROR reference).  If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it will then be printed to the screen us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  The FindNext functon is used to find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tches the name and attributes specified in the earli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find the next file which ma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and attibutes specified in the last call to 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('*.*',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Dos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uses the FindFirst/FindNext function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all files in the current directory.  The Do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used to determine when no more fil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OTOXY (X: Byte, Y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move the cursor to a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n the screen.  This only works for users who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XY (1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lear the screen then go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nth line an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exit the program and return the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raphic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Sorry, you do not have ANSI graphic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the user has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not, display "Sorry, you do not have ANSI"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mmediately by using the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 (Field: Byte, Max: Byte, Mode: Byte, Default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gives input to the user, and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parameter is the size of the input field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user will be able to see.  If the field siz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maximum number of characters allowed in the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will scroll when the user reaches the end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set to the same as the M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 parameter is the maximum number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will allow to be entered.  Note that the Field parame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ases, should be set to the same value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 parameter is the type of input that will be acce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ny one of the following inpu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Standard input.  All charact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Upper case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ower case letters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Proper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etter in each word to an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Phone input.  Allows only numbers and will pre-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USA-style phone numbers.  IE: XXX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length of this input should always b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at is the length of the USA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: Date input.  Allows only numbers and will pre-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date format (ie XX/XX/XX)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by the user.  NOTE: The date inpu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he date in the MM/DD/YY format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the user has selected. 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selected the DD/MM/YY format, Input will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enter the date in that format, bu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it to MM/DD/YY when it returns the d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: Password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ower case letters into upper cas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typed is NOT echoed to the screen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placed by the * character so that w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will not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any of the above input values are increased by 10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n input field using the foreground/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been defined for that language.  For example,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will function the same as input type 1, but will fill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o the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parameter can be used to force a default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ield.  If you do not wish to have any defaul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, supply a blank string parameter (ie 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30, 30, 1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text "Enter something: 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the allow input of up to 30 characters in lengt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ype 1 (allows all characters).  No default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so the input field will be empt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30, 30, 11, 'Defaul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function just like the first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create an input field background and stuf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fault" into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NY (Tex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mpts the user with a Yes/No question,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. TRUE will be returned if the user answered Yes,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nswered No.  The passed Text variable is th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to the user asking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InputNY('Do you want to run this program?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the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as &lt;Text&gt;.  This question will default to No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No, the program will halt fro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YN (Tex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mpts the user with a Yes/No question,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.  TRUE will be returned if the user answered Yes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answered No.  The passed Text variable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displayed to the user asking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InputYN('Do you want to run this program?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a Yes/No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"Do you want to run this program?".  If the us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the program will not run, using the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ARROW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along with the READKEY func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KEY is called, this function can be checked to proces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keys, such as arrow keys.  When ISARROW is true,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#     Char    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         G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         H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          I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 K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          M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         O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  P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          Q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          S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returned by READKEY can be checked b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# or the actual character.  Below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sArrow                    # Is key returned an arrow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h =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Up ar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If Ch =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Down ar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                         # No arrow key. 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You entered character: '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reads a key with READKEY and th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RROW function to process the Up Arrow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PRESS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RUE if a key has been pres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ly or locally.  Keep in mind two thing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It doesn't check for inactivity timeou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is function to wait for a key to be 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want to use the TIMER function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This function only returns whether a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does not actually read the key ou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READKEY function for reading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pressed a key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ait for a key to be press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the screen "You pressed a key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RAMCOUNT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to determine the number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hich have been passed to the MPE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see the PARAM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ramCount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Invalid command lin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less than 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have been passed to the MPE program.  If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wo, the program will terminal with a "invalid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RAMSTR (Number 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ommand line op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parameter.  A command line is the optional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assed on the "Data" field of a menu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fining a menu command which executes an MP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editor, the text after the program name beco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ommand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  : BULLETIN p1 p2 p3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bove was defined in the menu editor,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Count  would retu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nStr(0) would return "BULLE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1) would return "p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2) would return "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3) would return "p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4) would return "p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ParamStr(0) will ALWAYS return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E program being executed.  Even when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ANDOM (Max: Word)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a random numb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Random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generate a random numb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0 to 255 in the variable A and then print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DKEY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ad a key from the buffer and retur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r variable.  If there are no keys in the buffer, read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Until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entered: '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ait for a key to be press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RESSED function.  Afterwards, the key will b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variable using readkey, and then print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UFFKEY (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stuff a string of text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This can be used to force your program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had actually typed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Key 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entered: '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stuff the character "A"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where it will be read into Ch using the Read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o stuff entire strings of text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Key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20, 20, 1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stuff "Hello World" into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ause the input function to think the user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in "Hello World".  In this case, the abov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ing "Hello World" in the &lt;DEFAULT&gt; fiel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IMER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the current number of seco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since midnight.  This function can be used to tim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is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artTime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EndTime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Total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Time :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40, 11, 'Noth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Time :=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:= EndTime - 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took ', Total, ' seconds to type something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to type something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ong in seconds they took.  WriteLn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econds the user too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EREX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X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Y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:= Wh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:= 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     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XY 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save the current X and Y curs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write the text "World" to the screen.  After whi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o the saved X and Y position and wri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" to the screen.  The end result will be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 World" written to the screen.  Note: GotoX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f the user has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EREY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Y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on this function, please se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WHERE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write text to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the next line (ie, without sending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ext to be printed to the screen should be enclos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haracters.  If you wish to print the value of a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just include the variable name without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you wish to combine multiple text an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Hello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text "Hello World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does the exact same thing as the function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ttl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value held in the variable S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resulting output will be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Str, 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value of the variable S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followed by the text "World".  The resulting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"Hello World".  An unlimited number of variables and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utputted with the Write statement, but the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mma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' character needs to be printed to the screen, i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oubling the ' 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This is how it''s done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screen output will be "This is how it's done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CI display codes can be used within the Write stat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change the display colors, use the MCI colo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~14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text Hello World in yel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All MCI display codes are available to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LN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outputs text to the screen.  It func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WRITE statement except that it go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fter the text is printed (ie, it sends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rite the text "Hello" on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text of "World"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andling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HR (B: Byte)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take a numerical byte valu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.  The byte value must be between 0 and 25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255 characters in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, Chr(32), 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utput the text "Hello World" to the screen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or the space character is 32 and by passing a 32 to 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PY (S: String, Index: Byte, Count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opy a defined part of a str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ied portio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Copy(Str, 1, 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utput "Hello" to the screen.  The copy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ven Str and copies Count number of character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above copies 5 characters starting at the 1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and WriteLn outputs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ETE (S: String, Index: Byte, Count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delete a defined portion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(Str, 6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delete 6 characters from the string St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6th character.  The resulting output from WriteL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ERT (Source: String, Target: String, Index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insert text into a string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Mystic v1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('BBS ', Str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insert the text "BBS" into the St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the 8th character in the string.  The result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ould be "Mystic BBS v1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T2STR (L: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numerical type variabl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Int2S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sets the numerical variable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, which is then converted to a string variable using Int2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value of S will be '255' as WriteLn will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ENGTH (S: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length in characters of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Length('Hello World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"11" to the scree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haracters in the text passed t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OWER (S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ssed string variable to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Lower('HELLO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tatement woul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text of HELLO is converted to all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n displayed by 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RD (C: Char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ASCII code of the passed Cha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orks the exact opposite of the CH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Ord(' 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the text "32" to the scre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is the ASCII character code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C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ads a string to the cente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CT('Hello World', 80,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display the text "Hello World"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The PadCT function returns the text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 in 80 spaces with the character of " " us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L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text string padded with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LT('Hello World', 79, 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return a string which is 79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with the text "Hello World" as the leftmo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passed character is the charact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th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R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text string padded with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RT('Hello World', 79, 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return a string which is 79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with the text "Hello World" being the rightmo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empty spaces are filled with the passed char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 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OS (Sub: String, S: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starting position of a sub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POS('World', 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"7" to the screen becas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the text "World"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 World".  If POS does not find a match, a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.  IE: A := POS('Blah', 'Hello World') would retur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text "Blah" was not found in the string 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2INT (S: String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ssed string variable to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The passed string variable must contain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'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Str2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output "100" twice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S is assigned to '100' and the function Str2In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into a numerical value which is assigned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REP (Ch: Char, Num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string filled with character &lt;CH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Rep('-', 60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use strRep to create a string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of the character '-', then write it to the screen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ed tex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----------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PPER (S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verts the passed string variable to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Upper('hello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function converts the passed text of "hello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d letters, which is then printed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ing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OF (Handle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true if the file position of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t the End Of the File (EOF).  The passed Handl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umber of the alread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(1, Text, Reset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adLn (1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open a text file under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H.TXT.  The WHILE loop is used to repeat the cod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OF (end of file) is reached.  The FCLOSE statemen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after it is done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e above example will be (in pseudo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pe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not at the end of file, run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Read line from text file into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Print line read from text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Go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los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above example will basically write the entir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CLOS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closes an already opened file.  The pass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the file number of the opened file. 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ened MUST be closed after they are not being acces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 (1, Text, ReWrite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de to access fil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a file using the FOPEN proced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as been opened successfully, it can b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ways using the file I/O functions.  Afterward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losed using the FCLOSE procedu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COPY (Source: String, Des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opy a file from the specified sour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pecified destination location. 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RUE if the file was copied successfully, or FALS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.  Note:  The file which is being copied should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pened for File I/O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Copying C:\HELLO.TXT -&gt; D:\HELLO.TXT: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Copy ('C:\HELLO.TXT', 'D:\HELLO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O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attempt to copy the file "C:\HELLO.TX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tination of "D:\HELLO.TXT".  If the file is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oblems an "OK" will be printed to the screen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 while copying, "ERROR"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ERASE (FileName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erase an existing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variable is a string vari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which is to be erased.  The result of the 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an be checked by checking the DOS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ERROR will return a 0 if successful or a 2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ase ('C:\HELLO.T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erase the file "C:\HELLO.TXT"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EXIST (FileName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unction will check to see if a file exist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it does.  The passed FileName string if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file to check.  This file should not alread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P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Exist(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BLAH.TXT exist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BLAH.TXT does NOT exis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the file "BLAH.TXT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it does, will output "BLAH.TXT exists" to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H.TXT does NOT exist, the output will be "BLAH.T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ILEPOS (Handl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file position of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passed Handle is the file handle number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as opened.  The FilePos function only work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ened as Binary, since Text files are rea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ilePos(1) = FileSiz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END OF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the file "TEST.DAT" for bina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o the screen if the file position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above statement "FilePos(1) = FileSize(1)"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Eof(1)" since it's stating "if the file posit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file size, then we're at the end of the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ILESIZE (Handl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total file size of an open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Handle is the file handle number used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.  This function only works with files that have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inary since Text files are rea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is file is ', FileSize(1), ' bytes in siz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the file "TEST.DAT", writ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o the screen, and then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PEN (Handle: Byte, fType, oType, Name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opens a text or binary file for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: The passed Handle value is the file handl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a value between 1 to 10 (MPL allow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opened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ype  : This is the type of file being opened.  It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ext" for a text file, or "Bin" for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ype  : This specifies how MPL will open the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  : This will open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WRITE : This will erase an exist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reate it, leaving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beginning of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does not already exist, MP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  : This will open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: This specifies the path and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   (1, Text, ReWrite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Ln (1, 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creates a text file under the name 'BLAH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LAH.TXT already exists, it will be erased and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LAH.TXT file.  The FWriteLn writes the text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and then FClose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SEEK (Handle: Byte, Position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seeks to a file position in a binary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work on binary files, no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  : The passed Handle value is the file handl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a value between 1 to 10 (MPL allow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opened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: This is the position where FSEEK will see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    (1, Bin, Reset, 'BLAH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eek     (1, FileSize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Rec (1, Str,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an already existing fil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LAH.DAT'.  Using FSEEK, it will seek to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"Hello World" can be added as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lated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CS (S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cesses an ACS string and returns tru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CS('s10g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You have access to thi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Sorry, you do not have acces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checks to see if the user passes the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"s10g1" and prints the resul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STR (DT: LongInt, dType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take a packed datetime number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te string.  The dType parameter is used to se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hich is returned. 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Returns date in format that the user h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Returns date in format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Returns date in format: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Returns date in format: YY/DD/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.  You last called on ', DateStr(UserLa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loads the currently logged in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USER variables using GETTHISUSER, then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 user has called to the screen using the DATEST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TIME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Date and Time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DATESTR and TIMESTR can be used to conver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Current Date: ', DateStr(DateTi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Current Time: ', TimeStr(DateTi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utputs the current date and tim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ATESTR and TIMESTR functions.  The Date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passed to DATESTR and TIMESTR, contains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ime in the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SPFILE (FN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displays a text or ANSI file to the scre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not included in the passed filename, Mystic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language text file directory. 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provided in the passed file name, Mystic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file according to the user's graphi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 .ANS for ANSI, .ASC for non-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File ('WELCO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isplay the text file "WELCOM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text file directory.  Since there is no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, Mystic will display "WELCOME.ANS" or "WELCOME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at the user's terminal setting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load the current configuration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 variables.  The following variables will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SYSPATH     :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DATAPATH    :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MSGSPATH    :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PROTPATH    :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ARCSPATH    : Arch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QWKPATH     : Local QW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SCRPATH     : Script (MP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ATTPATH     : File Att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LOGSPATH    : System Log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TEXTPATH    : Text Files Path (for the curren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MENUPATH    : Menu Files Path (for the curren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Mystic BBS is installed in ', CfgSys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configuration into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, and then print the directory where Mystic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USER (N: Integer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read user data into the USER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N is the record number to read. 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the record was read, or false if a record wa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USER variables will be set when a record i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    Boolean  Is the user marked as dele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       String  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ALIAS       String   User's BB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PASSWORD    String  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ADDRESS     String   User's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CITY        String   User's 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ZIP         String   User's Zi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HPHONE      String   User'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PHONE      String   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BDAY        String  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EX         Char     User's gender (M = Male, F = 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EC         Byte     User's security level (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MENU        String   User's Starting Menu (if blank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s the default menu as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FIRST       LongInt  User's date/time of 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stored in the pack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 in order to display the date &amp;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unctions of DATESTR and TIMEST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LAST        LongInt  User's date/time of the last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.  This is also stored in a pac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 so the same rules for USER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y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CALLS       LongInt  User's total calls to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TCALLS      Integer  User's number of calls to the BB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LS         LongInt  User's total # of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TDLS        Integer  User's total # of downloaded file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GetUse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User Alias: ', User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: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user accounts on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THIS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loads the user information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 into the USER variables.  See the GET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reference of the US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to this BBS, ', User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have called ', UserCalls, ' times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currently logged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to the user variables, then display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elcoming them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RAPHICS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user's current graphic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ASCI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raphic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ANSI graphi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ASCII graphi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user's 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.  If the user has ANSI (graphics mode 1), "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" will be printed.  If the user does no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raphics mode 0), "ASCII graphics"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top the program immediately, hangu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, and return Mystic BBS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putYN ('Do you want to hangup now?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a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"Do you want to hangup now?" and if the us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es", they will be logged off the BBS using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ENUCMD (CM: String, Data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allow menu commands to be ran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&lt;CM&gt; is the menu command, and &lt;DATA&gt; is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Cmd ('NW'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run the menu command "NW"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eld set to nothing.  This example will display th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ODENUM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node number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ing ra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to node number ', No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text "welcome to node number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, where the x will be the current nod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being ra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Thi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ave the USER variables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's record.  See the GETUSER function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variables which are saved by the PutThisU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', UserAlias, '.  Your account is being delet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USER variables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's information, then mark them as del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variable.  Their account is th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hisUser procedure and then they are hangup on using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User (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ave the USER variables in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ed N parameter is the record number to save und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TUSER function for a list of the USER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by the PutUs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etU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Delet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U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attempt to load the data from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nto the USER variables.  If the data is load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, it will mark the user as deleted using the USER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then save the record back 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YSOPLOG (S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add a line into the sysop log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Log ('User ran this program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rite the text "User ran this progra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log file, using the same format as Mystic 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s (ie, the date and time will automatically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IMESTR (DT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cked datetime number into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For more information, see the DATE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current time is: ', TimeStr(DateTi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utputs the current time to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TR and DATE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PUSER (Sec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upgrade the currently logged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using the validation system.  The pass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ecurity level to upgrade to and must b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Upgrading your access to level 2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User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o a validation upgrade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ported Function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** DONE after them have not yet been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ll the commands are listed below, but it's possibl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got a couple...  These docs will be up-to-date as time goes o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R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ILE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RRO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SE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IST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FG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HISUSE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NY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YN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ST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ROW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MD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C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COUNT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TR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HISUSE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INT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EP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KEY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OG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SER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X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Y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      ** 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