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 BBS HISTORY DOCUMENTATION FOR VERSIONS 1.00 THROUGH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=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= New or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=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changes are not documented here.  I've either forgot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or they were so minor that they wer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-27-98  Mystic BBS Version 1.0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etwork Settings -&gt; Origin Line no longer forces upper cas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Ins, Del, Home, End, PgUp, and PgDn keys all work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editor during local mode.  Some of these keys also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 remote ANSI connection.  In the past I was not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full ANSI line input.  Arrow keys, Del, Home, End, and Ctrl-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now during line input - eve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PE command: StatusWrite.  This works much like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riteLn command, but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PE command: StatusUpdate.  This comman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status line before it was written on using Status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n viewing archive listings, Mystic will now allow tex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archive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option for Mystic BBS to refuse uploads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on the drive.  The minimum required space can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onfig -&gt; File Settings -&gt; "I. Minimum UL Space"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zero, the upload space check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complete support for CD-ROM file bases.  File bas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d as "CD-ROM File Base" from within the file base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ggled to "Yes", the following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ystic BBS will refuse uploads to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ystic BBS will attempt to copy files from the CD-R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's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's will only be sent FROM the CD driv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re is not enough space on the BBS drive to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amount of free space on the BBS drive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Config -&gt; File Settings -&gt; "J. Minimum CD copy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n posting e-mail or a message in a private message base, a "To: 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placed by the Sysop Name as defined 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ystic no longer returns "you do not have access to this menu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oes not have access to the GLOBAL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small bug when inputting phone numbers if USA forma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were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mass upload feature now scans for duplicate files in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, rather than the current file base.  This is the way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, but I just overlook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MPE editor, found in the scripts directory unde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DE.EXE.  MIDE has full syntax highlighting and a Turbo Pasca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!  It still needs some work, but its a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n line chat mode, the first character on the line was not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nactivity timeout and carrier detection was not working in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hat mod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(P)revious File option in the File Direct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will now display batch queue stats when downloading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leaned up the configuration editors a little bit.  All of the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ull line ANSI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Voting questions longer than 45 characters were no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(V)iew command into the menu editor.  When this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imulate what the menu will look like when it is ra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 Works for both lightbar and norma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PE command: STUFFKEY.  This command will stuff key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PE command: INPUTNY.  This command works just like INPUT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efaults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option to force new users into sending the SysOp an e-m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onfig -&gt; New User Settings -&gt; V. Force Feedback optio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  Added the display file FEEDBACK.XXX to go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/F option to the MW menu command.  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invisible node logins.  If the user meets System Confi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Settings -&gt; Invisible Login ACS, they will b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log into the BBS as an invisible user.  Option 16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dded to the GE menu command, which allows invisible m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sending e-mail, the "Do you mean xxxx?" prompt no long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ho have been marked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creen pauses were not working during file and message base lis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file / message base scan setting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local and remote file uploading into the message edit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ext files formatted up to 79 chars/line x 200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"input character" into the Language Editor.  This charact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that will be used to fill up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external menu editor found in the root Mystic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file name of "MENUEDIT.EXE".  This program makes ed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a little nicer - as it has a menu command reference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, command copy/pas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ystic now displays the midnight hour as "12" and not "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CI Code: BN - Displays the BBS name as defined in System Confi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ANGEDIT.EXE now only prompts "Save language file" if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ANGEDIT.EXE now ignores all MCI color codes when searching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earching for "HELLO", the following will now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~15H~07E~08LLO".  This is how is should have worked from the sta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knows what I was thinki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BBSUTIL.EXE command: -FCHECK.  This command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ntries in the file base and mark files which do no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file size of 0 as OFFLINE.  It will also mark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but exist as valid files.  This can be useful when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D-ROMs online/offline as MBBSUTIL will automatic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base according to which CD-ROM is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enus now allow linked menu commands.  Mystic BBS supported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, but it was accidentally disabled when the lightbar men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dded.  For example, if two commands in your menu have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F", both of then will be ran when "F"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enu command: -S.  This command adds a line of text in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.  The optional data field holds the text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small parsing bug in the MPE compiler engine which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*RARE* occasions a problem with some FOR/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n MPE bug which caused programs to execute in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LOG 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now scans TRASHCAN.DAT file located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a straight text file which lists user names which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accept.  One us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enu command GP (Page SysOp) now allows a /F to be supplied a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 If the /F is provided, it will force Mystic to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the defined pag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enu command FL (List Files) can now be forced to list a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enu command: -F.  This command will set user flags. 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YST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enu command: -Y.  Prompt for Yes question.  See MYSTIC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enu command: -N.  Prompt for No question.  See MYSTIC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enu command: -P.  Prompt for password.  See MYSTIC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enu command MR has new options: F, N, or Y.  See MYSTIC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xpanded menu command display and data fields to 79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bug which caused the "NEWINFO" menu to be ran twice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pplies for an account via the matrix log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wo new user flags: LockedOut and NoRatio.  If a user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cked out, they will receive a message saying they are lock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ystic will hang up on them.  If a user is marked as NoRati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 ratios are ignored, meaning the user can downloa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s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leaned the user editor up a little bit.  It's not as cluttere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ll the Group Chat strings into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SysOp chat mode logging for both line chat and split 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mode logging can be toggled on or off in System Confi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ACS command: Ex.  This checks to see what emulatio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using.  Where X = A for ANSI or N for None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enu data options for the FN menu command (Scan for New File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full screen editor will no longer display ANSI color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changed to make it easier to upload ANSI files in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enu command options for the MA and FA menu commands (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a change).  See MYSTIC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BBSUTIL.EXE command: -UKILL.  This command will delet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t called for a specified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enu command: DC - Door with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-07-98  Mystic BBS Version 1.0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small bug which sometimes would cause an error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elected a file or message base when doing area changes and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now strips all control characters (#00 through #31)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files before importing them.  It seems pretty r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files i've found had clear screen codes and stuff in th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ause the file listing to scre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in the MPE language.  When the "Insert" command wa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now accept standard wordstar commands in all input and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.  This has been added just in case a terminal does not suppo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des.  These wordsta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 = Up arrow              Ctrl-S =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= Down arrow            Ctrl-D =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= Page Up               Ctrl-C =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n input bug when saving a file in MI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MPE bug: The DELAY function was causing MPE programs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in MIDE.EXE:  The editor would crash when compil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ystic BBS was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MIDE bug which caused a "Unable to define a PROC in a PR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o be returned when 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GO and GS menu commands can now be used in an MPE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Cmd function.  The new menu will be loaded after the M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E command: STRREP.  This command repeats a character 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and returns i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MPE WhereX and WhereY commands were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now allows a [D] DOS Shell from the waiting for ca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DE.EXE: Added Search and Search Ag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option to have a 1 line or 2 line status bar. 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a System Configuration -&gt; General Settings -&gt; Status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also be toggled between 1 and 2 lines via the ALT-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now allows MPE programs to run inside of MP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nother (and the *LAST*) parsing bug in the MPE engine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Zoob for helping find so many MPE bugs.  The MPE engin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OLID now, as i've tested about 20-30 different MP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l compile and run fine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input bug that I fixed around the 0.98 release or so was 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A.  This was the bug that caused remote users to get stu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creen editor's quote window.  I accidentally left part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out while trying to optim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using input field characters, the Input MPE function would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hen told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bug in the MPE command fWriteRec, which caused data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 under certain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better error detection to the MPE engine.  As a result thing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bit slower, but it makes buggy MPE programs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o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PLC.EXE now accepts wildcards.  For example, running "MPLC.EXE *.M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mpile all .MPS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full screen editor was not displaying the word wrap cor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ote connection.  This SHOULD be fixed now although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the upper case Origin line bug for real this time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input routines are now 500% more efficient.  This might make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in the response time over a telnet connection bu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be very noticable over a direct modem to mode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hanged some of the SysOp commands while a user is online. 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keys were used to change the status bar and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, so when in the full screen editor or a lightbar menu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lash.  The new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              New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   -&gt;    Alt +     Add 1 minute to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 -&gt;    Alt -     Subtract 1 minute from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  -&gt;    Alt B     Change status b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row -&gt;    Alt B     Change status b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nhanced the mass file upload feature.  Now when a file is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rea, the SysOp is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BLAH.ZIP    ? (Y)es, (N)o, (A)uto, (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)es  - Adds the file into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)o   - Skip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uto - Upload all new files in area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 - Abort mass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sending private messages, the subject was ALWAYS set to "Feed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uploading reply packets in the QWK system, Mystic was no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r/Origin lines in networked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uploading reply packets in the QWK system, Mystic was no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real name in real nam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lightbar file listing.  New user's can be forced to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, lightbar listings, or they can be asked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ccount.  This option is defined in System Config -&gt;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itions to the GE menu command: Optional data field 17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itions to Language Editor: (L) File Tag Character.  This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o display when a file is tagged in the ANSI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template: ANSIFLST.XXX - Used to setup the lightbar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info MCI cod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0 -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1 - Top Y position of fi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2 - Bottom Y position of the fi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3 - Color and X position of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4 - Color and X position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5 - Color and X position of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6 - Color and X position of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7 - Color and X position of highligh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8 - Color and X position of tagg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9 - Color and X/Y position of files in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quote window in the FS editor now updates much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.  Only the line being added is redrawn, rather tha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in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ystic BBS was not exiting with Errorlevel 5 (New echomail)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 was posted via a QWK/REP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DE.EXE now allows new .MPS files to be created from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pening a file, INS will create a new .M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E function: ISARROW.  This function is used to process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, home, end, delete, etc.  See MPL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n the default langauge file is not found on load up, Mystic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for the new default language file.  This is for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default language file without defining a new one first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DE.EXE now allows .MPS files to be deleted from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pening a file, DEL will delete a .M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anguage definitions can now be defined for specific graphic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callers can be forced into using a defined "ansi only"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ASCII callers can be forced into using only "ascii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files.  These settings for the DEFAULT language fil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d which graphics modes are supported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setting channel topics in node chat, the broadcast messag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correct channel topic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enu command: QC - Clear batch queue.  This command does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ays - it clears the batch que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atch queue now holds a maximum of 25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le bases can now be marked as "Free" file bases.  This mean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base will be able to be downloaded regardless o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ratios and download limits are m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wo new BBS list options:  Verification date, and Telnet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 date allows users to verify that a BBS is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BBSUTIL.EXE command: -BKILL.  This command will remov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that haven't been verified in &lt;DAY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PLC and MIDE will now allow a "THEN" to be included into 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 MIDE now also includes "THEN" into the syntax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PE: Added array variables!  It's not totally completed yet, bu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there.  See MPL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now displays a prompt when the SysOp shells to DO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display file: FLISTHLP.XXX - Displayed as a help file for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E commands: GETFBASE and PUTFBASE.  These commands wor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TUSER and PUTUSER commands, but read file bas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small bug in the message and file bas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small bug in the message and file base SCA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ansi template file: ANSIFINF.XXX.  This file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information on a file during the lightbar file listing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CS system enhancement:  The ACS system now allows tokenized ACS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mar to RG/IQ/TG.  *NOTE: Mystic evaluates ACS string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RG/TG/IQ do not.  I doubt this will make a difference to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am mentioning it just in case someone converting over to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uses complex ACS strings.  For example, say a user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CS string will calculate correctly in Mystic (TRU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false in RG/IQ (and probably Telegard but I didn't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((s255fa)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ep by step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((s255fa)n3)                  original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( &lt;TRUE&gt; n3 )              s255fa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( &lt;TRUE&gt; &lt;FALSE&gt; )         n3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( &lt;FALSE&gt; )                NOT FALSE equ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YSTIC.DOC for a complete reference to the new ACS 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NSIEDIT.XXX now saves the color for Screen Info #1 and #3.  #1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for inputted text, and #3 is the color of the INS/OV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leaned up the input functions in LANGEDIT.EXE.  They're a littl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with now.  Hopefully no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leaned up the mass upload function so there aren't so many c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displayed in between "Scanning"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ystic was not detecting the results of file uploa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now allows the file header to be redisplayed after a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n-lightbar file listings.  This option can be toggle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ystem Config -&gt;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CI code: OS.  This will return the operating system that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ompiled for (IE: DOS, WIN, OS2, etc).  This is in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comming Win32 and OS/2 native versions of Mystic BB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which caused the oneliners to get corrupted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 08 1998  Mystic BBS Version 1.0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