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8888888888888  88888 88888888  88888  88888888888888  8888  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888888888888   888o o88888  888 888  888888888888  8888  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88 8888 888888  8888 8888  888  88  888 8888  ooooo888  8888 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88 8888 88888  8888 8888  88  oo  888 8888  888888888  8888 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88 8888 8888  8888  888  8888888o     8888            8888 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88 8888 88888  8888o8888  88888 888   88888  8888888  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88 8888 8888  888888888  ooooo  8888  88888  8888888  88888 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888 8888 88888  oo  o8888o  8888oo8888  8888  888888888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8888 8888 o8888  8888888888  888888888  88888  8888888888  888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-1998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REGISTERING MYSTIC BBS 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BBS is freeware, meaning no registration fee is requi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there are no plans on ever asking for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 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a great deal of time and hard work develop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ratch.  All of the coding, testing, documentation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were all done by me, and it's a lot of har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erson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, someone actually asked me if I would accept a do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or offering my software as freeware.  I accepted that off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worked out a plan!  If you wish to make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of Mystic BBS, please send a sum of $25 (twenty-five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in the format of a US check or money order (made out to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yle).  In return for your donation, I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documentation which is distributed with eac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nations that I do receive will benefit Mystic BBS.  I hop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pport BBS online sometime in the near future which will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up and incomming telnet lines.  With my BBS back onlin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o more extensive testing and better integ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so we will all hopefully benefit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nks for supporting Mystic BBS, and thank you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ad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ll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Coyle (Attn: Mysti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2 S. Cather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omsburg, PA  1781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 NOT send cash in mail.  Send only US checks or money ord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