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     oooo              oooooooo8  ooooooooooo ooooo   ooooooo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88o   888  oooo   oooo 888         88  888  88  888  o888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888o8 88   888   888   888oooooo      888      88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888  88    888 888           888     888      888  888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8o  8  o88o     8888    o88oooo888     o888o    o888o  888oooo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8o888                Ascii Art by The Dutch Dude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1998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tioned programs are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not yet completed.  I will be working on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 If you are very familure with Mystic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rite the documentation, please e-mail me or sign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Mystic BBS web page.  I would appreciate any help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s writing the DOCs takes a lot of time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read the HISTORY.DOC file which wa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explains a lot of things that have not yet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s.  Between MYSTIC.DOC and HISTORY.DOC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good idea of what Mystic BBS offer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for Windows 95 and OS/2 and *MAYBE*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've got quite a bit of questions on this matter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there is a demand for 32-bit versions of Myst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donation/reg fee may be asked.  Mystic BBS has always be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ould like to keep it that way, but if Mystic BB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into the future, I will need to purchase new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pending a great deal of time developing and tes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sking for any money, and I simply cannot affor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 dollars on software which I would onl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think Mystic BBS for Win95 and OS/2 is worth paying 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please let me know.  And of course, after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, all future updates will be free for all platforms that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of things not covered in the DOC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New Echo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keys add/subtract 1 minute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own hey add/subtract 5 minutes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cursor keys are used to switch between status lin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reference screens listing all the onlin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up.  It is not just another hack of the Teleg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source code (which was released several years ago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from SCRATCH with highly optimized code for bo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n Turbo Pascal 7.0 (look at the .EXE and .OV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goal for Mystic BBS is to produce a fas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 which offers features not found in any othe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previously only found in expensiv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ystic BBS is free for use. 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if a registration fee will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3.0 or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2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3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install Mystic BBS, you understand an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Mystic BBS makes no guare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other than take up space on your driv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 caused by the use, or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or any of it's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to use this program, you hearby agre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held liable for any reason, under any circumstanc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program.  If you do not agree with this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program and do not use it until you are willing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, which can be foun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on most BBS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-  This option is used to tell Mystic BB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been connected through other soft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passed, Mystic BBS will skip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creen and go directly to the user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is replaced with the baud rate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at.  This command line is normally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a mailer frontend, or running Mystic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or from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-  This option is used along with the -B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maximum number of minutes to give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the number of minutes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online.  This command is norm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your BBS from a frontend and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has an upcom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a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editing of the vo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or more information, see the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-  This command is used to check the user's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- User must have ASCII (none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.  Where X is the flag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pass.  For example: FA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user access flag A on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.  Where X is the number of the group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oup editor.  For example: G1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n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flexibility, Mystic also supports fiv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in A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ors, Mystic BBS also allows parenthesis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o allow evaluation of grouped ACS command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erators and grou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Always returns TRUE.  Grants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Always returns FALSE. Grants access to N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ve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!s20         User must have a security level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but NOT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0|s255        User must have 20 minutes of time rem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security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s255|fa)      User must NOT have a security level of 255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fa)|(s255)  User must have a security level of 20 with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d on, *OR* have a security level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cess command system gives Mystic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amount of flexibility when it comes to system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setting up the BBS begi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of the basic BBS definitions are found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Modem Setup, and more.  Below is a screen cap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creen looks like, followed by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ystem Path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Mystic BBS will use to store and pro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se paths are setup initially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n most cases they don't need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options are 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path is the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.EXE and its supporting files are located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, this 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ll of it's data files.  In al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path is the default directory wher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store it's message base data files.  Mysti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up your hard drive. 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 updated log file of BBS activity.  The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ee what each caller was doing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  These files are not used by Mystic BB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for information purposes on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in this directory every so oft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become 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path is the directory wher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s are stored.  For more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s, see the Protoco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re stored (ie PKZIP.EXE, RAR.EXE, ARJ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chives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QWK offline mail packets if the user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locally. 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offline mail reader, if you use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, see the QWK Offlin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files that are attached to messages. 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optionally include a file to any messag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path is the directory where all compiled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ming files are found.  Mystic BBS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programming language that can be 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games, utilities, or BBS enhancemen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see the MPL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Modem/Nod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/Node setup is where all information ab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urrently loaded node is defined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a FOSSIL drive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.  A FOSSIL driver is a program which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provides the software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many different types of modem setup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are free for non-commercial us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rious BBSs and throughout the Internet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creen capture of the Modem/Nod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Valid communication ports are usually 1 through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can be setup to use other po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Com Port, please refer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that came with your modem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try reading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, or possibly the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 Windows, DOS, 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 Valid baud rates are currently 300 through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some FOSSIL drivers allow baud rates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is set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Yes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No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modem upon the startup of Mystic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ed to set the modem to work with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Mystic BBS expects your modem to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 a ring is detected, and to return verbo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such as CONNECT x (where x is the baud rat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odems these options are already on by factor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 some cases they are not. 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ming call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after a user terminates the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tell your modem to hang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another modem.  In many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command will work, but in some cases it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hanging up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, you may need to refer to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modem commands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before a local login. 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modem offhook so if someone dials the BBS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orts a BUSY signal. 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 command will work, but if the BBS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ing during a local logon, you will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for the command to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 "OK" is returned by a modem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entered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your modem, you may ne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 In almost all cases, a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text "RING"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ming phone calls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answer an incomming phone call.  In almost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"ATA" command will work, but if Mystic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ming phon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returns when a connection has been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speed that goes along with each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the default connection str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If Mystic is not taking the us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onnection has been made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to see what baud 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and the result strings that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General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ettings section is where all the general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re defined.  Below is a screen captur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as to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BBS Name   : Anothe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op Name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op PW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efault Start MNU 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Fallback  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efault Languag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ax # of Node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Inactive Timeout  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Allow Sysop E-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Sysop Chat Loggin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ogin Terminal Mode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BBS List Edit AC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Invisible Login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Status Line Type   :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you wish to run a private BBS system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knows the password can acces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nk, the system password option will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password is set, Mystic 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tem password IMMEDIATELY af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before displaying anything else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nter the system password,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Sysop password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ysop-related menu commands 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user will have to correctly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that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star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enu is the first menu that the user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into the BBS.  It can be option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or for each individual user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s NOT defined for the user's security level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user, Mystic BBS uses the default start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that the user will s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menu, see the Security Level Editor s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fallback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ying to access doesn't exist.  The fallback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 each menu in the Menu Editor, but if a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fined for the menu the user is trying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use the default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supports the us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efinitions which can b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face of your BBS.  The default langu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data directory, or Mystic BB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  For more information on the Language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 use.  Each copy of Mystic BBS is a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, then each copy of Mystic you are ru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  For more information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 to wait before activating the screen sa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for quite a while.  A screen save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number of second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le before Mystic BBS will hang up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when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hat.  If a user tries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hours, Mystic will not activate the pag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stead inform the user that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ask the user if they'd lik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the above op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SysOp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reco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ssions to CHAT.LOG found in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how Mystic handles g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.  If set to Ask, Mystic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If set to detect, Mystic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erminal emulation to use.  If set to Detect/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ttempt to detect and if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BBS List Edi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to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BS list.  Mystic will also allow the user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the BBS list to edit it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Invisible Log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option of logging onto the BBS as "invisib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logged in as invisible, the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Who's Onl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Statu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ype of "status line"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.  The status lin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nformation on the logged in user is display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1 line and 2 lines.  This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ALT-T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File Area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ection is where all o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bases are found.  Below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creen followed by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x File Desc. Line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uto-valida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e Failed File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DL Failed Files       : 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in UL Space (kb)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in CD Copy Space (kb)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Redisplay File Header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cial during a fil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allow Mystic BB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ploaded files for a FILE_ID.DIZ file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cluded in many archives and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 If this file is found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ad the description and use it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hich can be used for each file entr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files they upload to be marked a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pass this ACS string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See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load testing is toggled on and a file faile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, they will be marked as "failed"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S a user must have to see files which hav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est in thei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Download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a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file which has been marked as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inimum UL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has the option to refuse to accep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ive space gets low. 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s that must exist in order for Mystic BB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.  If this option is set to zero (0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inimum CD Copy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number of kilobyt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BBS drive for Mystic BBS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ile area is marked as a "CD-ROM" file area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attempt to copy files from the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ectory before a user downloads it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ss to the CD-ROM drive minimal, since C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much slower tha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Re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Mystic BBS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 after a pause during standar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/or errors which may have occ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 Any upload processor should work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D Pro Scan is recommended.  It's fre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Mystic 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external processor after all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For more information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file processor.  The following MC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Mode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Path and File Name of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Message Bas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Settings section is where all op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 system are found.  Below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ase Settings screen following by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QWK/REP filename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Welcom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ws file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Goodby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cial during a messag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using a QWK mail reader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reply to mail offline when it's convin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keeps the phone line free for other cal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/REP filename is the name of the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create for the user when the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QWK packet.  This file name should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name so it doesn't get mixed up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cluded with a QWK packet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hich the QWK reader will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Archiv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ompress QWK packets.  The extention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t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 per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. 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ar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Network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ettings option is used to setup Mys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networks such as FidoNet.  A Message Ba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llection of BBSes that all share the sam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on a BBS in Europe (for example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with users on a BBS in the United Stat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interfac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 used to setup Network addre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joins a message network, it is assigned a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identify the BBS.  Mystic BBS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address definitions, meaning that Mystic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faced with up to 20 different message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origin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message base.  This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 line is a line of text which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message posted into a network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identify what BBS the messag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other general informa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about your BBS (ie, phone number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Language Definition Editor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definition editor is where all avail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efined.  A language file i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ext that is displayed to a user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an be edited with any text editor,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with Mystic BBS (LANGEDIT.EXE)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the user interface can be totally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king.  Almost 100% of the text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in the language files. 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can be found in the "Editing Langu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ed by an explai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atabase.  Do not insert a new languag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already been compiled.  If a user selec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have a compiled language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error message and Mystic BB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default language file, a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lete a langu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Modif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dit the settings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When this option is selected, Mystic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settings for the language fil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screen capture of the Edi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scrip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ext Path  : D:\TP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enu Path  : D:\TP\MYSTIC\MEN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Allow ASCI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 Allow ANSI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Use Lightbar Y/N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Y/N Highlight Yes :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Y/N Highlight No  :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Input field color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Quote Bar Color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Echo Character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Input Character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File Tag Character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olds the description of the langu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Mystic BBS to use the language.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dited with LANGEDIT.EXE or a standard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iled with MAKELANG.EX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diting Language Files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nguage exist.  It is possible for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the same text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system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language exist.  It is possible fo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 the same menu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mpts for this language.  The user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o use any lightbar options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SI and this option is turned on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 and us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Y/N Highligh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Y/N Highl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, Mystic will prompt the us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input field.  The color of these input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e using the MCI color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Quot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bar used in the quote window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The option [H] listed above, the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sing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that will be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eld when a password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fi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field input.  Here are som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32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25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of these characters: Select option [K],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, type the ASCII number on the keypa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Fil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gged" into the lightbar file listings. 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is field is ASCII 251 (the � charact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 options are defined within the ANSIF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SCII (no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All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a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NSI (color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tings in the DEFAULT language fil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figuration -&gt; General Settings)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graphic modes your BBS will sup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Allow ASCII to "No" in the default langu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Mystic BBS to hangup on any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New User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ser Settings section is used to define how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new callers who wish to create an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following is a screen capture of the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ing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low New Users: Yes            P. Use Matrix Logi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 User PW    :                R. Matrix Menu Name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curity Level : 10             S. Matrix Password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. Matrix PW ACS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sk Alias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sk Real Nam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sk Street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sk City/Stat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Ask Zip Cod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sk Home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sk Data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Ask Birthdat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sk Gend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Use USA Phon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ate Format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anguage File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 Editor       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Sysop Feedbac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File List Type 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off, Mystic BB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accounts.  Instead, the display file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new user passwo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has been defined, a caller who attemp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user will be prompted fo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will be able to continue to log i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security leve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graded to after successfull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login procedure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system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Use US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ate format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user.  Valid options are MM/DD/YY, DD/MM/YY, YY/DD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k.  If this option is set to Ask, Mystic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user 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ich language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.  Valid options are Use Default and Ask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Default, Mystic BBS will us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in the General Settings section.  If set to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sk the user which languag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Us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Mystic BBS will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option.  The Matrix logi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"Enter your name and password" login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llows users to apply for an account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) they are validated, they receive a Matrix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Matrix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enu file name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menu.  This file must exis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syst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ir account has been validated. 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user will have to know in order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rom the Matrix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 Matrix PW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level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e given the matrix login password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ditor preferenc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: New user's use the line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: New user's use the full screen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force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 e-mail to the Sysop after creat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]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 typ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: Lightbar file listing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SI graphic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    : Mystic BBS will asl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editor is where all system events are setup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when Mystic BBS exits at a specified time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be ran to help maintain the BB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of the Event Editor screen followed by a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fter an event has been added, it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odif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if the event is active.  If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to active, Mystic BBS will ignore the ev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escription of the even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used by Mystic BBS but is add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the event is a forced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will run at the execution tim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are.  If a user is online when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approches, they will be warned and then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 if they do not log off by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vent is not a forced event, Mystic BBS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Errorlevel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t when this event is being ran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For more information on Errorlevel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see the instruction manual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The time format is in 24-hou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00 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the user of an upcomming event. 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5, Mystic BBS will wait until 5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to warn the user.  If the event is not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ystic BBS does not run the event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thi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.  In most cases, this option does not need 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stic BBS keeps this field up-to-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setup.  Archive utilities are program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compress them into one file, savin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case of a BBS, file transfer time.  Archiv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ystic BBS in the file transfer functions, an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unctions and are almost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can be found on most BBSes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odif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 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i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scription of the archi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 a group of files into one file.  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ack an archive into the temporary director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must be used for this command line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ontents of an archive.  Mystic BB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iewing of ZIP, LZH, ARJ, and RAR fil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s not of one of the above types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to the archive definitions and use th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view if the extension of th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arch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work just like the MCI display codes, but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definitions.  The following MCI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(Editing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is where all file transfer protoco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ed.  A file transfer protocol is a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between computer systems.  In almost all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if you wish to run a BBS, unless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. 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archive type).  In most cases,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tocol setup.  If you wish to use a protocol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EXYZ, you must make sure that it is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Protocol Edito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Modif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an existing protocol definitio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i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hotkey which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from the protocol lis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protocol definition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as another protocol definition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this protocol is a batch protoc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at one time, consecutively.  If a user h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download at one time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to select a BATCH protocol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nly one file to download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lect a non-batch protocol.  Note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both single and batch file transfers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efinitions on the protocol editor for one protoc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setup for single file transfers, and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upload (receiv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nnection.  There is a specific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onnected user. 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PECIFIC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Name of the file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 Editor (Editing Voting Boo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Voting Booth are setup.  The Voting Booth optio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voting questions, and 15 answers per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Voting Booth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dify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. 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here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Question Editor followed by an explai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Answer                      ##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--------------------------- 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New Answer                  02 Another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nsert, (D)elete, (Q)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question text as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for this question.  Note: 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the SysOp.  If this option is chang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 error in the percentage calculation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 If the user does not meet the ACS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the voting question.  If the user meets thi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ey will be able to add their ow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question, as long as the maximum of 15 answer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This option defines the ACS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to vote on the question.  If the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 as well as the ACS string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they will be forced to vote on this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in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s for each question are listed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s 1) through 15).  By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on the command line, the answer text can be edi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the number of votes for each answer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votes for each answer is maintai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 not need to be edited by the Sysop.  I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, it may cause an error in the pre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n the voting ques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new answer for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(Editing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so they can be shared with other users of the 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ata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ase Editor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dify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ettings for an already define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dited.  The following is a screen captur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along with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List ACS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CD-Rom Area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ile base name / descrip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is file base. 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files in this base are lis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ain access 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list the files available in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load (send) files from their compu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wnload (receive) files from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uring the file lis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show who uploaded each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New Sc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new scan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  When a new user logs into the system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new scan setting for this bas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the files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tored on a CD-ROM drive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, Mystic BBS will refuse uploads into th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ttempt to copy files from the CD-ROM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before sending them to the user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 drive access to a minimal, which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users are downloading files from the sa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ystem Configuration /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s are the core of the BBS system. 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an unlimited number of defined men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in any way, allowing a totally customizab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menu editor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 definition you'd like to edit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menus for ea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enu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extended BBS list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set to SEARCH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for a boolean search string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list f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short BBS list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set to SEARCH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for a boolean search string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list f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tion then th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- Editor Type           16 -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-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Group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Editor)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One-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er a one-liner 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is set to /F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defined chat hours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turn from a gosub.  This opti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enu which was saved onto the menu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S 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sub to a new menu.  This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nu name on the menu stack and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The optional data field is required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xecute MPE module.  This command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programming executable. 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ilt in programming language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ite custom programs for their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is, see the MPL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distribution archive in the Script/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Booth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Question to Voting Booth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e results of a voting question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display the results of a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question number is supplied in the o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the results for tha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field is left blan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sked to select which question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.  This command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nd vote on the current voting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Booth database.  The optional data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force a user to vote on a certain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ing the number of the question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ank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Kilobytes into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l Kilobytes from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base.  If the field is set to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 or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reate a file list. 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 of all files on the BBS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is set to NEW, the fil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nclude files which have been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 user's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file group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ich file group they are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a file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the File Group Editor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ut into that File Group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left blank, all files will be l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le is set to "SEARCH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ompted for a file mask.  If a &lt;File 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, files which match the suppli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SEARCH" or &lt;Fil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  If the optional data field is set to "C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file base will be sca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"G", all files in all base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eft blank, the user will be asked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can all bases, or just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C", "G" or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file new scan pointer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arch for files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an archiv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ontec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New Scan File Bases. 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When a new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sk how to hand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LAH.ZIP    ? (Y)es, (N)o, (A)uto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)es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)o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uto - Upload all new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)uit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will automatically search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s and import them if found.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SHOULD BE MADE AVAILABLE 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ownload. 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a user into downloading a fi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required and hold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file to send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optional data fiel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file which exists in the fil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 file, just as long as it exists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tch Queu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lear batch queue.  This command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batch queu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batch queu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message base.  If the data field is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specifies the read &lt;M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BLANK&gt; Prompts user to selec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"     Reads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    Reads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"     Reads message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set to a user name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e-mail to that user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nding feedback to the Sysop.  If an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is entered before &lt;User Name&gt;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llowed to abort the e-mail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/FSYSOP" would force the user to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without being able to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F&gt;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ssage format.  This wa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Mystic inform all users onli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into another node, or when a user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you wish 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select which archive form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heir QWK packets, as well as select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o have a new files list included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IN.TXT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Log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pply for an account.  This menu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log in as a new user, but then is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trix menu where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BBS without the matr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 for matrix password.  This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check for the matrix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eets the "See Matrix Password" A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w User Settings,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 password which will then allow them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 into the BBS system.  This command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log into the BBS system from the Matrix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selected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rix password and will not be abl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 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A (sets flag A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A (sets flag A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No", all menu commands linked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ecuted.  The optional data lin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displayed to the user as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&lt;TEXT&gt; to input a &lt;PASSWORD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rrectly enters the password,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d to this one will be executed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for this command is required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the text which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.  The &lt;PASSWORD&gt; field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 data field for a -P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CREnter Password: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line would prompt the user with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" and check to see if they enter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line of text into SysOp log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dd a line of text into the SysOp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all menu commands linked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ecuted.  The optional data field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displayed to the user as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you wish to have your BBS us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which make use of ANSI color and graphics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use an ANSI paint program such as TheDra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files: These are files which contain ANSI color and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displayed if the user supports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files: These are files which contain only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They are display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SI graphics, OR if the user does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but only a display file with the extent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 .XXX - This is the template file for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  For more information o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For more inform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 .XXX - This is the template fil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file information dur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 .XXX - This is the template file us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lightbar file listing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Editing Templ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quote mode wind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.XXX - Displayed if a System Passwor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incomming call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.XXX - Displayed before new users are forc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Px  .XXX - Displayed after joining file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x    .XXX - Displayed during login if user has flag 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HLP .XXX - Displayed when help is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ARCH  .XXX - Displayed before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WUSR .XXX - Displayed if a new user tries to lo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New Users is toggled off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 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randomly selected displa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a single display fil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Mystic BBS randomly select and display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andom display system works:  Mystic 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 extention of the file with the last letter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xists.  If the display file name is TEMP.ASC, Mystic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EMP.AS1 exists.  If it does, Mystic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 the TEST.AS? file mask (where ? is replaced by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).  Mystic will then randomly select one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If the display file name is TEST.ASC and the 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Mystic BBS will randomly select and displa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works for all display files, so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NS, and TEST.AN1 exists, Mystic will randomly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~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~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grk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~$R05, not ~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R30~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~$L3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C7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. 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language file and the language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 MCI codes. 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each template fil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Displays the BBS name as defined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isplays a text file from the languag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~DFHELLO would display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XXX from the currently languag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 assumes all of the remaining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a DF code as the file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- Displays the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- Displays the name of the user'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- Displays the number of KB in user's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- Displays the number of e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- Displays the number of messages 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- Displays the Mystic BBS OS version.  IE: DOS, WIN, o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- Displays the max amount of KB allowed in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- Displays the user's message edit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 (Editing Mystic BB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is used to customize the display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which are not part of the language system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ore or less "screen captures" of the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, with Screen Info MCI codes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screen coordinates for various thing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xt directory for each language in orde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default installation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se files, but they can be edited if the defaul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emplate files which Mystic BB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scription of where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 : Split screen c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 : Full screen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 : Lightbar file listing: extende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 : Lightbar file l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 : Full screen editor quote mo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 : Full screen TEXT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can be confusing for someone who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NSI text file editing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ANSI file editor "TheDraw" be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aved as ANSI animated files.  If you are not famil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SI files then it is suggest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mplates, or at least make a backup of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mall section on each templat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- Split Screen C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CHAT.XXX template is used when the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Screen Info MCI codes are used in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of both the sysop and user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CI codes used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Specifies the upp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5  Specifies the upp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: ~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3                         ~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~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7                         ~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t color after ANSICHAT.XXX is display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which is used for the text in th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- Full Screen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EDIT.XXX template is used when the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Screen Info MCI codes are used in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text editing window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are used in the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Specifies the top line of the edit window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Specifies the bottom lin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3  Specifies the location of the "INS/OVR" togg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e "INS/OVR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1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2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Editor   [~!3]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lor which is set after the templ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ANSIQUOT.XXX.  The template for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- Extended File Info In Lightba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used when displaying extend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uring the lightbar file lis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 and prompt info MCI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1 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2  Fil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3  Dat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4  Tim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5 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6  Estimated minute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7  Estimated seconds it will take to trasn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8 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Specifies the color and top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Specifies the bottom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- Lightbar File Lis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FLST.XXX template is used to define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lightbar file listings.  The color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MCI code for this template is saved, and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.  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0  Specifies the Y coordinate for the "prompt" lin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re general text is displayed. "Batch queue ful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Specifies the top Y coordinate of the file lis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Specifies the bottom Y coordinate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is cod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3  Specifies the color and X coordinate where the non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4  Specifies the color and X coordinate where th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5  Specifies the color and X coordinate where the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6  Specifies the color and X coordinate where each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7  Specifies the color and X coordinate where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8  Specifies the color and X coordinate where the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9  Specifies the color and X/Y coordinat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batch queu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- Full Screen Editor Quo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QUOT.XXX template file is used to define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full screen editor.  The quote window is alw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size, so when creating the ANSIQUOT.XXX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re are at least 6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 to the end of the screen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which are used for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This defines the position where text scroll at whi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ually the line before the 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This is the line where the actual first lin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.  The bottom line is not needed si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always 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quot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Quote Window (ESC) Qui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for the Quote Window Lightbar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-&gt; Language Editor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- Full Screen Text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file is identical to the ANSIEDIT.XXX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sed when editing text, and not inpu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in the text editor SAVES the text, instead of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as the full screen editor does.  The &amp;1 and &amp;2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not avail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ultiple Nodes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a multi-node BBS package.  This mean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ming connections can be installed - whether they be dial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onnections.  Mystic BBS will allow up to 255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to run multi-node is VERY easy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your setup in any way, or create directori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nything like that.  All you will need is a multi-tas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ng system which has been in multi-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nternally supports to following multi-task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rterdeck's DesqView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crosoft Window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ystic BBS will give off "generic" time slicing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nvironments is not detected.  This means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ell under almost ANY obscure multi-tas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been tested and ran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Mystic may run well in other configurations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ested and said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ux (using 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Mystic BBS to run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oad Mystic BBS and enter "System Configuration"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General Settings".  Set the "Max # of N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ximum number of incomming nodes that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.  Exit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oad EACH node you wish to setup in local mo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running Mystic BBS with the -Nx and -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command line for loading node 2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: "-N2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System Configuration" and select "Modem/Nod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setup each node so it finds the correc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!  That's it.  The only difference in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specify the node number now when loading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with the "-N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loading your BBS would wor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reate new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ad Mystic BBS with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pe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is all understandable.  It really is VERY easy to 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e about 3 minutes to get a new node set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Door Programs In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(DOS Version) To Allow Incomm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.EXE / MAKELANG.EXE: Edit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contain almost 100% of the text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 These files can be edited via LANGEDIT.EXE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allow a totally unique user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language text file has been edited, i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KELAN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TIL.EXE: Mystic BBS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comes along with an external utilities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ystic BBS directory under the filename of MBBSUTI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s many utilities which can (and should)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 help keep your Mystic BBS system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BBSUTIL.EXE is ran, there are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ch command MBBSUTIL.EXE what to do.  The fol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vailable commands, and a brief descrip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KILL &lt;DAYS&gt;  : This command will remove all BBS list enti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n't been verified by a user in the past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PACK         : This command will pack the BBS list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move any records which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SORT         : This command will sort the BBS list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CHECK        : This command will check all file ent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ases to make sure that the fil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s.  If the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the file is 0 bytes, MBBSUTIL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as offline.  Likewise, if a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offline physically exists, MBB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it's offline flag.  The F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validate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PACK         : This command will pack the file databa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any files which have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SORT         : This command will sort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KILL &lt;Days&gt;  : This command will delete users who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BS for a specified number of &lt;days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ays&gt; option must be at least 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accidentally having a 0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ACK         : This command will pack the use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any user account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deleted from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all of the "packing" functions (-BPACK, -F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UPACK) are ran at least once every few days, may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ctive your BBS is.  The sorting fuc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they are nice to help keep your BBS organ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line for running MBBSUTIL.EXE with al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SUTIL.EXE -BPACK -FPACK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MBBSUTIL.EXE makes modifications to the syste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only be ran when there are NO users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ystem.  MBBSUTIL.EXE will attempt to detect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system, and if so, 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DIT.EXE: Mystic BBS Extern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supplied with an external menu editor,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menu editor inside of Mystic BBS.  This menu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user friendly as it offers lightbar naviga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much like using the internal menu editor -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eel for editing menus within Mystic BBS,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E.EXE and MPLC.EXE: Mystic BBS Programming Executabl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a built in programming languag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dd-on games and utilities for your BBS. 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Mystic BBS which go along with t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C.EXE - A command line compiler.  This program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nto a MPE binary executabl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s a text file which contai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reconized by the MPE engine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dited with any text editor, or the supplied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E.EXE - MIDE is the Mystic BBS Integrated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In other words, its a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 you to create MPE programs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s to be edited and compi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some other features that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MPE language, see MPL.DOC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directory.  This file will reference all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pported by the MPE engine.  You may also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.MPS files in the script directory for exampl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Codes (Runtim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happens while Mystic BBS is running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e user, and terminate the call. 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 error number will be logged.  Below is a lis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rror numbers stand for.  They are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will probably not be of any help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ives credit to the people who have helped mak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at it is today.  I'd like to personally thank all of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  I hope I didn't forge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ed in no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The Hedgehog                K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tch Dude                    C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(ARSiN Productions)        Zo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s not forget all the people who run Mystic BB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reported bugs and made good suggest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and all the people who have made donations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ment of Mysti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donated a sum of $25 towards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.  This is my tribute to them for supporting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oftware!  Please see REGISTER.DOC if you woul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onic                      Telnet: &lt;private for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HUB Online             E-Mail: &lt;private for n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: Mystic BBS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