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v1.02 WHATS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got done typing a huge "notes on the release" section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ff.  I lost it all.  So here is the quick / shor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bar file lists are completed for this release.  The defaul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is kinda boring - if someone wants to do better, please do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.DOC for information on how to change the templates.  I'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E array variables and lightbars, logical ACS system, and som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v1.02 as you see it now done for at least a week now. 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off the release until I could finish the Win95 port -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happen. *MAYBE* for v1.03 but I can't really giv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mm.  I didn't incorporate Mystic-DOS into Mystic BBS as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.  Instead, I wrote a door unit for Turbo Pascal and conve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my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if you have ANY suggestions at ALL for Mystic, or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found a bug, please send e-mail or post it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Since Mystic BB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which sometimes would cause an error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ected a file or message base when doing area changes and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strips all control characters (#00 through #31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files before importing them.  It seems pretty r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es i've found had clear screen codes and stuff in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the file listing to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MPE language.  When the "Insert" command wa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ccept standard wordstar commands in all input an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 This has been added just in case a terminal does no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s.  These wordsta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= Up arrow              Ctrl-S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= Down arrow            Ctrl-D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= Page Up               Ctrl-C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input bug when saving a file in M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MPE bug: The DELAY function was causing MPE program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MIDE.EXE:  The editor would crash when compi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ystic BBS wa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MIDE bug which caused a "Unable to define a PROC in a PR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o be returned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GO and GS menu commands can now be used in an MP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Cmd function.  The new menu will be loaded after the M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STRREP.  This command repeats a charac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MPE WhereX and WhereY commands we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a [D] DOS Shell from the waiting for c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.EXE: Added Search and Search Ag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option to have a 1 line or 2 line status bar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a System Configuration -&gt; General Settings -&gt; Status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be toggled between 1 and 2 lines via the ALT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llows MPE programs to run inside of MP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other (and the *LAST*) parsing bug in the MPE engin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Zoob for helping find so many MPE bugs.  The MPE eng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OLID now, as i've tested about 20-30 different MP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compile and run fin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input bug that I fixed around the 0.98 release or so was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A.  This was the bug that caused remote users to get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's quote window.  I accidentally left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while trying to opt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ing input field characters, the Input MPE function woul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tol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in the MPE command fWriteRec, which caused data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under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better error detection to the MPE engine.  As a result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slower, but it makes buggy MPE program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.EXE now accepts wildcards.  For example, running "MPLC.EXE *.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ile all .MPS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full screen editor was not displaying the word wrap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connection.  This SHOULD be fixed now althoug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the upper case Origin line bug for real this tim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input routines are now 500% more efficient.  This might mak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n the response time over a telnet connection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very noticable over a direct modem to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some of the SysOp commands while a user is online. 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were used to change the status bar and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so when in the full screen editor or a lightbar men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lash.  The ne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              New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-&gt;    Alt +     Add 1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-&gt;    Alt -     Subtract 1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-&gt;    Alt B  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-&gt;    Alt B  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the mass file upload feature.  Now when a file i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the SysOp is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BLAH.ZIP    ? (Y)es, (N)o, (A)uto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)es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- Upload all new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sending private messages, the subject was ALWAYS set to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loading reply packets in the QWK system, Mystic was no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r/Origin lines in networke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loading reply packets in the QWK system, Mystic was no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real name in real nam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ghtbar file listing.  New user's can be forced to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, lightbar listings, or they can be asked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ccount.  This option is defined in System Config -&gt;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itions to the GE menu command: Optional data field 17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itions to Language Editor: (L) File Tag Character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display when a file is tagged in the ANSI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template: ANSIFLST.XXX - Used to setup the lightba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0 -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 - Top Y position of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 - Bottom Y position of the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3 - Color and X position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4 - Color and X position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5 - Color and X position of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6 - Color and X position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7 - Color and X position of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8 - Color and X position of tagg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9 - Color and X/Y position of files in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quote window in the FS editor now updates much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 Only the line being added is redrawn, rath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BBS was not exiting with Errorlevel 5 (New echomail)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 was posted via a QWK/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.EXE now allows new .MPS files to be created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file, INS will create a new .M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function: ISARROW.  This function is used to process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, home, end, delete, etc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the default langauge file is not found on load up, Mysti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new default language file.  This is for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default language file without defining a new one firs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.EXE now allows .MPS files to be deleted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file, DEL will delete a .M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uage definitions can now be defined for specific graphic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allers can be forced into using a defined "ansi only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SCII callers can be forced into using only "ascii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s.  These settings for the DEFAULT language fil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d which graphics modes are support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setting channel topics in node chat, the broadcast mess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correct channel topic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QC - Clear batch queue.  This command doe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ys - it clears the batch 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atch queue now holds a maximum of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bases can now be marked as "Free" file bases. 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base will be able to be downloaded regardless o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ratios and download limits are m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BBS list options:  Verification date, and Telnet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date allows users to verify that a BBS i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BBSUTIL.EXE command: -BKILL.  This command will remov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hat haven't been verified in &lt;DA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 and MIDE will now allow a "THEN" to be included into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MIDE now also includes "THEN" into the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: Added array variables!  It's not totally completed yet, bu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there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displays a prompt when the SysOp shells to DO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display file: FLISTHLP.XXX - Displayed as a help file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GETFBASE and PUTFBASE.  These command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USER and PUTUSER commands, but read file bas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in the message and file bas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in the message and file base SCA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nsi template file: ANSIFINF.XXX.  This file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formation on a file during the lightbar file list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CS system enhancement:  The ACS system now allows tokenized ACS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mar to RG/IQ/TG.  *NOTE: Mystic evaluates ACS str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G/TG/IQ do not.  I doubt this will make a difference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am mentioning it just in case someone converting over to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s complex ACS strings.  For example, say a user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CS string will calculate correctly in Mystic (TRU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false in RG/IQ (and probably Telegard but I didn't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(s255fa)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p by step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(s255fa)n3)                  origina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 &lt;TRUE&gt; n3 )              s255fa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 &lt;TRUE&gt; &lt;FALSE&gt; )         n3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 &lt;FALSE&gt; )                NOT FALSE eq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YSTIC.DOC for a complete reference to the new ACS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SIEDIT.XXX now saves the color for Screen Info #1 and #3.  #1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for inputted text, and #3 is the color of the INS/OV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input functions in LANGEDIT.EXE.  They'r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now.  Hopefully no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mass upload function so there aren't so many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displayed in between "Scanning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detecting the results of file uploa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the file header to be redisplayed after a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n-lightbar file listings.  This option can be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stem Config -&gt;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OS.  This will return the operating system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mpiled for (IE: DOS, WIN, OS2, etc).  This is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omming Win32 and OS/2 native versions of Mystic BB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caused the oneliners to get corrupted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08 1998  Mystic BBS Version 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