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887-1998 By James Coy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Mystic BBS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magrathea.desup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Guide : Install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distributed in an achived format using PkWare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2.04g.  In order to successfully install Mystic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a copy of PKUNZIP.EXE (version 2.04g or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found all over the internet and on most BB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Inst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temporary directory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distribution archive (usually MBBS_xxx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directory (usually PKUNZIP MBBS_xxx.ZIP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"INSTALL" to run the Mystic BB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llow the instructions that the INSTALL program will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delete all the files in th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temp directory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: The file PKUNZIP.EXE must exist either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STALL.EXE or in a directory which i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TH".  If you do not, INSTALL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able to local PKUNZIP.EX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during the installation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t any time for 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